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18"/>
        <w:gridCol w:w="2706"/>
        <w:gridCol w:w="888"/>
      </w:tblGrid>
      <w:tr>
        <w:trPr>
          <w:tblHeader w:val="true"/>
        </w:trPr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Short</w:t>
            </w:r>
          </w:p>
        </w:tc>
        <w:tc>
          <w:tcPr>
            <w:tcW w:w="27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ounty name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Zwykytekst"/>
              <w:ind w:left="-32" w:right="-11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Province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P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rzów Wielkopolski (city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Gorzów Wielkopolski (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ral</w:t>
            </w:r>
            <w:r>
              <w:rPr>
                <w:rFonts w:cs="Times New Roman" w:ascii="Times New Roman" w:hAnsi="Times New Roman"/>
                <w:color w:val="0000FF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sno Odrzań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ędzyrzec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a Só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łub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rzelce Krajeń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ulęc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ebodz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schow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2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Zielona Góra (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ral</w:t>
            </w:r>
            <w:r>
              <w:rPr>
                <w:rFonts w:cs="Times New Roman" w:ascii="Times New Roman" w:hAnsi="Times New Roman"/>
                <w:color w:val="0000FF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Zielona Gór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Żagań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a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B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J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ełchatów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eziny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3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ut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as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ęczy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wic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ód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Łódź Wschodni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4"/>
            </w:r>
            <w:r>
              <w:rPr>
                <w:rFonts w:cs="Times New Roman" w:ascii="Times New Roman" w:hAnsi="Times New Roman"/>
                <w:color w:val="0000FF"/>
              </w:rPr>
              <w:t xml:space="preserve">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cz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abian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ajęcz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otrków Trybunalski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otrków Trybunalski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ddęb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omsk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wa Mazowiec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rad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kierniewice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kierniewice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maszów Mazowiec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ielu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ierusz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duńska Wol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gier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C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E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olesławiec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zierżoni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łog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ó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Jawor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Jelenia Góra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Jelenia Gór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mienna Gó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łodzk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gnic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gnica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a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L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wówek Ślą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lic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leśn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ła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lk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rzel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roda Ślą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dn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rzebn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łbrzych (city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5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dstrike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łbrzych (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ral</w:t>
            </w:r>
            <w:r>
              <w:rPr>
                <w:rFonts w:cs="Times New Roman" w:ascii="Times New Roman" w:hAnsi="Times New Roman"/>
                <w:color w:val="0000FF"/>
              </w:rPr>
              <w:t>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6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Wołów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Wrocław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Wrocław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ąbkowice Ślą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gorzel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łotoryj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D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W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tów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jn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łuch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dańs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dy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R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rtuz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ścierzy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widzy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ębor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albor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Dwór Gdań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uszcz Gdań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uc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łupsk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łupsk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opot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rogard Gdań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tum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7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cze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ejherow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F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N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Będzin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elsko Biała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elsko Biał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to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rz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ieszy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ęstochow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ęstochowa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ąbrowa Górnic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Gliwice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Gliwice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strzębie Zdró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Jaworzno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t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łobuc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lini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koł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Mysł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ysz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ekary Ślą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szczy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cibór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Ruda Śl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Rybnik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R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Rybnik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mianowice Ślą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snowi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ętochł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Tarnowskie Góry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dstrike/>
                <w:color w:val="0000FF"/>
              </w:rPr>
              <w:t>Tychy (</w:t>
            </w:r>
            <w:r>
              <w:rPr>
                <w:rFonts w:cs="Times New Roman" w:ascii="Times New Roman" w:hAnsi="Times New Roman"/>
                <w:dstrike/>
                <w:color w:val="0000FF"/>
                <w:lang w:val="en-US"/>
              </w:rPr>
              <w:t>rural</w:t>
            </w:r>
            <w:r>
              <w:rPr>
                <w:rFonts w:cs="Times New Roman" w:ascii="Times New Roman" w:hAnsi="Times New Roman"/>
                <w:dstrike/>
                <w:color w:val="0000FF"/>
              </w:rPr>
              <w:t>) –</w:t>
            </w:r>
            <w:r>
              <w:rPr>
                <w:rFonts w:cs="Times New Roman" w:ascii="Times New Roman" w:hAnsi="Times New Roman"/>
                <w:color w:val="0000FF"/>
              </w:rPr>
              <w:t>Bieruń-Lędziny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8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ychy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odzisław Ślą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brz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wierc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o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ywi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G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T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artoszyce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aniew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ziałdow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lbląg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lbląg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Eł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iżyck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łdap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9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Iła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ętrzy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dzbark Warmiń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rągow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idz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e Miasto Lubaw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Olecko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Olsztyn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Olsztyn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ód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s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czyt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ęgorzew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10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J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R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ozów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D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ęb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rosła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sł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lbusz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K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sno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sno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sk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11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żajs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acz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ańcu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el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isk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emyśl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emyśl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ewors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opczyce (Ropczycko - Sędziszowski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zeszów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zeszów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ano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lowa Wol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rzyż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arnobrzeg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arnobrzeg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Ustrzycki Dolne (Bieszczadzki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K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P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ała Podlaska (rural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Biała Podlask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Biłgoraj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ełm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C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ełm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H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Hrubiesz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nów Lubel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snysta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śni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Lubartów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lin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L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ublin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ęcz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u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le Lubel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Parcze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uła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zyń Podla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y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dni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maszów Lubel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Włodawa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mość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mość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L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O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ochnia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esk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rzan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ąbrowa Tarnow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rl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Kraków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ków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man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ech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yślen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Sącz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Sącz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Tar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lkus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święci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Proszowice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ucha Beskidz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arnów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arnów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d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ielicz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kopane (Tatrzański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  <w:t>M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de-DE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AU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Augustów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ałystok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ałystok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elsk Podla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ajew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H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Hajnów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l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mż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mża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oń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</w:rPr>
              <w:t>Sej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miatycz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okółka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uwałki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uwałki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ysokie Mazowiec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ambr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O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K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Aleksandrów Kujawski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odn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dgoszcz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ydgoszcz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ełm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lub Dobrzy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udziądz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udziądz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Inowrocła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p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ogil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akło nad Noteci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ziej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yp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ępólno Krajeń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ec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ruń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oruń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uchol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ąbrzeź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łocławek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łocławek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n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P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F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ałobrzegi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iechan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G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arwol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styn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odzisk Mazowiec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ój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zien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gionow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ipsk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s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aków Mazowiec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ńsk Mazowiec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ła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Dwór Mazowiec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ołęka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ołęka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ów Mazowiec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twoc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asecz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łock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łock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łońs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usz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asnys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zysuch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Pułtusk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om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dom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dlce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edlce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E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ierpc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chacze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okołów Podla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ydłowi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M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rsza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rszawa Zachód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ęgr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ołom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ysz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800000"/>
                <w:lang w:val="de-D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de-DE" w:eastAsia="en-US"/>
              </w:rPr>
              <w:t>E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wole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urom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Żyrard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R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U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usko Zdrój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ędrzej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zimierza Wiel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I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ielce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ielce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ń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at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owiec Świętokrzy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ńcz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lang w:val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andomier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karżysko Kamien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rach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asz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łoszcz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S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Q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rzeg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łubczy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E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ędzierzyn-Koźl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U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luczbor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apk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amysł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ys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les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le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pole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rudni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trzelce Opol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U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O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dzież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zarnków (Czarnkowsko - Trzcianecki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niez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B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styń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odzisk Wielkopol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J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Jaroc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A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lisz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lisz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ęp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ł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J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nin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nin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ścia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rotoszy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szno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Leszno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iędzychód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NV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wy Tomyś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borni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D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ów Wielkopol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O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Ostrzesz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ił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Pleszew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znań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P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znań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RW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Rawic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łup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X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amotuł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re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roda Wielkopol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T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Ture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H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ągrowi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olszty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rześ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Złot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  <w:t>W</w:t>
            </w:r>
          </w:p>
        </w:tc>
      </w:tr>
      <w:tr>
        <w:trPr/>
        <w:tc>
          <w:tcPr>
            <w:tcW w:w="6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000080"/>
              </w:rPr>
            </w:pPr>
            <w:r>
              <w:rPr>
                <w:rFonts w:cs="Times New Roman" w:ascii="Times New Roman" w:hAnsi="Times New Roman"/>
                <w:b/>
                <w:color w:val="00008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BG</w:t>
            </w:r>
          </w:p>
        </w:tc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Białogard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S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Choszcz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D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Drawsko Pomorsk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oleni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yf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G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Gryfi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amień Pomor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łobrzeg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szalin (city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K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Koszalin (rural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L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Łobez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</w:rPr>
              <w:endnoteReference w:id="12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M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Myślibór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C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ol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YR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Pyrzy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LA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ław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G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Stargard </w:t>
            </w:r>
            <w:r>
              <w:rPr>
                <w:rFonts w:cs="Times New Roman" w:ascii="Times New Roman" w:hAnsi="Times New Roman"/>
                <w:dstrike/>
                <w:color w:val="0000FF"/>
              </w:rPr>
              <w:t>Szczeciński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color w:val="FF0000"/>
              </w:rPr>
              <w:endnoteReference w:id="13"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Z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czec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Z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zczecine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dwi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SF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Świnoujśc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lang w:val="en-US" w:eastAsia="en-US"/>
              </w:rPr>
              <w:t>WC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Wałcz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00"/>
              </w:rPr>
            </w:pPr>
            <w:r>
              <w:rPr>
                <w:rFonts w:cs="Times New Roman" w:ascii="Times New Roman" w:hAnsi="Times New Roman"/>
                <w:b/>
                <w:color w:val="800000"/>
              </w:rPr>
              <w:t>Z</w:t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decimal"/>
          </w:endnotePr>
          <w:type w:val="continuous"/>
          <w:pgSz w:w="11906" w:h="16838"/>
          <w:pgMar w:left="1418" w:right="737" w:gutter="0" w:header="284" w:top="993" w:footer="567" w:bottom="992"/>
          <w:cols w:num="2" w:space="9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jc w:val="both"/>
        <w:rPr/>
      </w:pPr>
      <w:r>
        <w:rPr>
          <w:rFonts w:cs="Tahoma" w:ascii="Tahoma" w:hAnsi="Tahoma"/>
          <w:b/>
          <w:bCs/>
          <w:color w:val="FF0000"/>
          <w:lang w:val="en-US"/>
        </w:rPr>
        <w:t>General</w:t>
      </w:r>
      <w:r>
        <w:rPr>
          <w:rFonts w:cs="Tahoma" w:ascii="Tahoma" w:hAnsi="Tahoma"/>
          <w:lang w:val="en-US"/>
        </w:rPr>
        <w:t>: Counties are named from cities with seat of authorities. In other case name of county is in parentheses; also kind of county - rural or city.</w:t>
      </w:r>
    </w:p>
    <w:p>
      <w:pPr>
        <w:pStyle w:val="Zwykyteks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Zwykyteks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Zwykytekst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headerReference w:type="default" r:id="rId4"/>
      <w:footerReference w:type="default" r:id="rId5"/>
      <w:endnotePr>
        <w:numFmt w:val="decimal"/>
      </w:endnotePr>
      <w:type w:val="nextPage"/>
      <w:pgSz w:w="11906" w:h="16838"/>
      <w:pgMar w:left="1152" w:right="1152" w:gutter="0" w:header="284" w:top="1417" w:footer="525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b/>
          <w:bCs/>
          <w:color w:val="FF0000"/>
          <w:lang w:val="en-US"/>
        </w:rPr>
        <w:t>Changes</w:t>
      </w:r>
      <w:r>
        <w:rPr>
          <w:rFonts w:cs="Tahoma" w:ascii="Tahoma" w:hAnsi="Tahoma"/>
          <w:lang w:val="en-US"/>
        </w:rPr>
        <w:t>:</w:t>
      </w:r>
    </w:p>
    <w:p>
      <w:pPr>
        <w:pStyle w:val="End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Endnote"/>
        <w:rPr/>
      </w:pPr>
      <w:r>
        <w:rPr>
          <w:rStyle w:val="EndnoteCharacters"/>
          <w:b/>
          <w:bCs/>
        </w:rPr>
        <w:t>?</w:t>
      </w:r>
      <w:r>
        <w:rPr>
          <w:b/>
          <w:bCs/>
        </w:rPr>
        <w:t xml:space="preserve"> </w:t>
      </w:r>
      <w:r>
        <w:rPr>
          <w:lang w:val="en-US"/>
        </w:rPr>
        <w:t>Established 1.01.2002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  <w:lang w:val="en-US"/>
        </w:rPr>
        <w:t xml:space="preserve"> </w:t>
      </w:r>
      <w:r>
        <w:rPr>
          <w:lang w:val="en-US"/>
        </w:rPr>
        <w:t>1.01.2002 established new county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  <w:lang w:val="en-US"/>
        </w:rPr>
        <w:t xml:space="preserve"> </w:t>
      </w:r>
      <w:r>
        <w:rPr>
          <w:lang w:val="en-US"/>
        </w:rPr>
        <w:t>1.01.2002 part separated to county Brzeziny – look 2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1.01.2003 – 31.12.2012 Wałbrzych (rural) was joined with Wałbrzych (city) into one county; </w:t>
      </w:r>
      <w:r>
        <w:rPr>
          <w:b/>
          <w:color w:val="800080"/>
          <w:lang w:val="en-US" w:eastAsia="en-US"/>
        </w:rPr>
        <w:t>AB</w:t>
      </w:r>
      <w:r>
        <w:rPr>
          <w:lang w:val="en-US"/>
        </w:rPr>
        <w:t>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  <w:lang w:val="en-US"/>
        </w:rPr>
        <w:t xml:space="preserve"> </w:t>
      </w:r>
      <w:r>
        <w:rPr>
          <w:lang w:val="en-US"/>
        </w:rPr>
        <w:t>1.01.2003 – 31.12.2012 Wałbrzych (rural) was connected with Wałbrzych (city) into one county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Established 1.01.2002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  <w:lang w:val="en-US"/>
        </w:rPr>
        <w:t xml:space="preserve"> </w:t>
      </w:r>
      <w:r>
        <w:rPr>
          <w:lang w:val="en-US"/>
        </w:rPr>
        <w:t>From 1.01.2002 Tychy (rural) changed name to Bieruń - Lędziny with authorities location in Bieruń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Established 1.01.2002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>
          <w:lang w:val="en-US"/>
        </w:rPr>
        <w:t>Established 1.01.2002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>
          <w:lang w:val="en-US"/>
        </w:rPr>
        <w:t>Established 1.01.2002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Established 1.01.2002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b/>
          <w:bCs/>
          <w:lang w:val="en-US"/>
        </w:rPr>
        <w:t xml:space="preserve"> </w:t>
      </w:r>
      <w:r>
        <w:rPr>
          <w:lang w:val="en-US"/>
        </w:rPr>
        <w:t>Name changed 1.01.2016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635</wp:posOffset>
              </wp:positionH>
              <wp:positionV relativeFrom="paragraph">
                <wp:posOffset>21590</wp:posOffset>
              </wp:positionV>
              <wp:extent cx="6256020" cy="1270"/>
              <wp:effectExtent l="42545" t="29210" r="42545" b="292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6080" cy="1440"/>
                      </a:xfrm>
                      <a:prstGeom prst="line">
                        <a:avLst/>
                      </a:prstGeom>
                      <a:ln w="28440">
                        <a:solidFill>
                          <a:srgbClr val="993300"/>
                        </a:solidFill>
                        <a:miter/>
                        <a:headEnd len="med" type="oval" w="sm"/>
                        <a:tailEnd len="med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05pt,1.7pt" to="472.5pt,1.75pt" stroked="t" o:allowincell="f" style="position:absolute;flip:y">
              <v:stroke color="#993300" weight="28440" startarrow="oval" endarrow="oval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5"/>
      <w:gridCol w:w="2435"/>
      <w:gridCol w:w="2435"/>
      <w:gridCol w:w="2121"/>
    </w:tblGrid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B</w:t>
          </w:r>
          <w:r>
            <w:rPr>
              <w:b/>
              <w:sz w:val="18"/>
            </w:rPr>
            <w:t xml:space="preserve"> – Lubu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G</w:t>
          </w:r>
          <w:r>
            <w:rPr>
              <w:b/>
              <w:sz w:val="18"/>
            </w:rPr>
            <w:t xml:space="preserve"> – 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M</w:t>
          </w:r>
          <w:r>
            <w:rPr>
              <w:b/>
              <w:sz w:val="18"/>
            </w:rPr>
            <w:t xml:space="preserve"> – Małopol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S</w:t>
          </w:r>
          <w:r>
            <w:rPr>
              <w:b/>
              <w:sz w:val="18"/>
            </w:rPr>
            <w:t xml:space="preserve"> – Świętokrzy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C</w:t>
          </w:r>
          <w:r>
            <w:rPr>
              <w:b/>
              <w:sz w:val="18"/>
            </w:rPr>
            <w:t xml:space="preserve"> – Łódz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J</w:t>
          </w:r>
          <w:r>
            <w:rPr>
              <w:b/>
              <w:sz w:val="18"/>
            </w:rPr>
            <w:t xml:space="preserve"> – Warmińsko-Mazu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O</w:t>
          </w:r>
          <w:r>
            <w:rPr>
              <w:b/>
              <w:sz w:val="18"/>
            </w:rPr>
            <w:t xml:space="preserve"> – Podla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U</w:t>
          </w:r>
          <w:r>
            <w:rPr>
              <w:b/>
              <w:sz w:val="18"/>
            </w:rPr>
            <w:t xml:space="preserve"> – 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D</w:t>
          </w:r>
          <w:r>
            <w:rPr>
              <w:b/>
              <w:sz w:val="18"/>
            </w:rPr>
            <w:t xml:space="preserve"> – Dolno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K</w:t>
          </w:r>
          <w:r>
            <w:rPr>
              <w:b/>
              <w:sz w:val="18"/>
            </w:rPr>
            <w:t xml:space="preserve"> – Podkarpac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P</w:t>
          </w:r>
          <w:r>
            <w:rPr>
              <w:b/>
              <w:sz w:val="18"/>
            </w:rPr>
            <w:t xml:space="preserve"> – Kujawsko-Pomor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W</w:t>
          </w:r>
          <w:r>
            <w:rPr>
              <w:b/>
              <w:sz w:val="18"/>
            </w:rPr>
            <w:t xml:space="preserve"> – Wielk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F</w:t>
          </w:r>
          <w:r>
            <w:rPr>
              <w:b/>
              <w:sz w:val="18"/>
            </w:rPr>
            <w:t xml:space="preserve"> – Pomo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L</w:t>
          </w:r>
          <w:r>
            <w:rPr>
              <w:b/>
              <w:sz w:val="18"/>
            </w:rPr>
            <w:t xml:space="preserve"> – Lubel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R</w:t>
          </w:r>
          <w:r>
            <w:rPr>
              <w:b/>
              <w:sz w:val="18"/>
            </w:rPr>
            <w:t xml:space="preserve"> – Mazowiec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Z</w:t>
          </w:r>
          <w:r>
            <w:rPr>
              <w:b/>
              <w:sz w:val="18"/>
            </w:rPr>
            <w:t xml:space="preserve"> – Zachodniopomorskie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635</wp:posOffset>
              </wp:positionH>
              <wp:positionV relativeFrom="paragraph">
                <wp:posOffset>21590</wp:posOffset>
              </wp:positionV>
              <wp:extent cx="6256020" cy="1270"/>
              <wp:effectExtent l="42545" t="29210" r="42545" b="292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6080" cy="1440"/>
                      </a:xfrm>
                      <a:prstGeom prst="line">
                        <a:avLst/>
                      </a:prstGeom>
                      <a:ln w="28440">
                        <a:solidFill>
                          <a:srgbClr val="993300"/>
                        </a:solidFill>
                        <a:miter/>
                        <a:headEnd len="med" type="oval" w="sm"/>
                        <a:tailEnd len="med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05pt,1.7pt" to="472.5pt,1.75pt" stroked="t" o:allowincell="f" style="position:absolute;flip:y">
              <v:stroke color="#993300" weight="28440" startarrow="oval" endarrow="oval" startarrowwidth="narrow" startarrowlength="medium" endarrowwidth="narrow" endarrowlength="medium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5"/>
      <w:gridCol w:w="2435"/>
      <w:gridCol w:w="2435"/>
      <w:gridCol w:w="2121"/>
    </w:tblGrid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B</w:t>
          </w:r>
          <w:r>
            <w:rPr>
              <w:b/>
              <w:sz w:val="18"/>
            </w:rPr>
            <w:t xml:space="preserve"> – Lubu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G</w:t>
          </w:r>
          <w:r>
            <w:rPr>
              <w:b/>
              <w:sz w:val="18"/>
            </w:rPr>
            <w:t xml:space="preserve"> – 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M</w:t>
          </w:r>
          <w:r>
            <w:rPr>
              <w:b/>
              <w:sz w:val="18"/>
            </w:rPr>
            <w:t xml:space="preserve"> – Małopol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S</w:t>
          </w:r>
          <w:r>
            <w:rPr>
              <w:b/>
              <w:sz w:val="18"/>
            </w:rPr>
            <w:t xml:space="preserve"> – Świętokrzy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C</w:t>
          </w:r>
          <w:r>
            <w:rPr>
              <w:b/>
              <w:sz w:val="18"/>
            </w:rPr>
            <w:t xml:space="preserve"> – Łódz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J</w:t>
          </w:r>
          <w:r>
            <w:rPr>
              <w:b/>
              <w:sz w:val="18"/>
            </w:rPr>
            <w:t xml:space="preserve"> – Warmińsko-Mazu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O</w:t>
          </w:r>
          <w:r>
            <w:rPr>
              <w:b/>
              <w:sz w:val="18"/>
            </w:rPr>
            <w:t xml:space="preserve"> – Podla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U</w:t>
          </w:r>
          <w:r>
            <w:rPr>
              <w:b/>
              <w:sz w:val="18"/>
            </w:rPr>
            <w:t xml:space="preserve"> – 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D</w:t>
          </w:r>
          <w:r>
            <w:rPr>
              <w:b/>
              <w:sz w:val="18"/>
            </w:rPr>
            <w:t xml:space="preserve"> – Dolnoślą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K</w:t>
          </w:r>
          <w:r>
            <w:rPr>
              <w:b/>
              <w:sz w:val="18"/>
            </w:rPr>
            <w:t xml:space="preserve"> – Podkarpac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P</w:t>
          </w:r>
          <w:r>
            <w:rPr>
              <w:b/>
              <w:sz w:val="18"/>
            </w:rPr>
            <w:t xml:space="preserve"> – Kujawsko-Pomors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W</w:t>
          </w:r>
          <w:r>
            <w:rPr>
              <w:b/>
              <w:sz w:val="18"/>
            </w:rPr>
            <w:t xml:space="preserve"> – Wielkopolskie</w:t>
          </w:r>
        </w:p>
      </w:tc>
    </w:tr>
    <w:tr>
      <w:trPr/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F</w:t>
          </w:r>
          <w:r>
            <w:rPr>
              <w:b/>
              <w:sz w:val="18"/>
            </w:rPr>
            <w:t xml:space="preserve"> – Pomor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L</w:t>
          </w:r>
          <w:r>
            <w:rPr>
              <w:b/>
              <w:sz w:val="18"/>
            </w:rPr>
            <w:t xml:space="preserve"> – Lubelskie</w:t>
          </w:r>
        </w:p>
      </w:tc>
      <w:tc>
        <w:tcPr>
          <w:tcW w:w="2435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R</w:t>
          </w:r>
          <w:r>
            <w:rPr>
              <w:b/>
              <w:sz w:val="18"/>
            </w:rPr>
            <w:t xml:space="preserve"> – Mazowieckie</w:t>
          </w:r>
        </w:p>
      </w:tc>
      <w:tc>
        <w:tcPr>
          <w:tcW w:w="2121" w:type="dxa"/>
          <w:tcBorders/>
        </w:tcPr>
        <w:p>
          <w:pPr>
            <w:pStyle w:val="Footer"/>
            <w:rPr/>
          </w:pPr>
          <w:r>
            <w:rPr>
              <w:b/>
              <w:color w:val="008000"/>
              <w:sz w:val="18"/>
            </w:rPr>
            <w:t>Z</w:t>
          </w:r>
          <w:r>
            <w:rPr>
              <w:b/>
              <w:sz w:val="18"/>
            </w:rPr>
            <w:t xml:space="preserve"> – Zachodniopomorskie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8000"/>
        <w:sz w:val="48"/>
        <w:lang w:val="en-US"/>
      </w:rPr>
    </w:pPr>
    <w:r>
      <w:rPr>
        <w:b/>
        <w:i/>
        <w:color w:val="008000"/>
        <w:sz w:val="48"/>
        <w:lang w:val="en-US"/>
      </w:rPr>
      <w:t>Counties - list by provin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8000"/>
        <w:sz w:val="48"/>
        <w:lang w:val="en-US"/>
      </w:rPr>
    </w:pPr>
    <w:r>
      <w:rPr>
        <w:b/>
        <w:i/>
        <w:color w:val="008000"/>
        <w:sz w:val="48"/>
        <w:lang w:val="en-US"/>
      </w:rPr>
      <w:t>Counties - list by provi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5:34:00Z</dcterms:created>
  <dc:creator>x</dc:creator>
  <dc:description/>
  <cp:keywords/>
  <dc:language>en-US</dc:language>
  <cp:lastModifiedBy>Darek</cp:lastModifiedBy>
  <cp:lastPrinted>1999-05-02T18:43:00Z</cp:lastPrinted>
  <dcterms:modified xsi:type="dcterms:W3CDTF">2016-01-08T21:48:00Z</dcterms:modified>
  <cp:revision>34</cp:revision>
  <dc:subject/>
  <dc:title>Pow</dc:title>
</cp:coreProperties>
</file>