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Wielkopolskie</w:t>
      </w:r>
      <w:r>
        <w:rPr/>
        <w:t xml:space="preserve"> - </w:t>
      </w:r>
      <w:r>
        <w:rPr>
          <w:color w:val="FF0000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212465" cy="3996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996055"/>
                    </a:xfrm>
                    <a:prstGeom prst="rect">
                      <a:avLst/>
                    </a:prstGeom>
                    <a:ln w="381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324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O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dzież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95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arnków (Czarnkowsko-Trzcianec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Z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nie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right="-95" w:hanging="0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sty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Q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odzisk Wielkopo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roc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lisz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lisz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F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ęp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ł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J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nin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nin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N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ścia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otos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szno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szno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ędzychó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V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Tomyś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borni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ów Wielkopol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F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ze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W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les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O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znań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X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znań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W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wic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P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p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X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amotuł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R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re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roda Wielkopols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ure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ągrowi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lszt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F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rześni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F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ło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p>
      <w:pPr>
        <w:sectPr>
          <w:type w:val="continuous"/>
          <w:pgSz w:w="11906" w:h="16838"/>
          <w:pgMar w:left="1417" w:right="1417" w:gutter="0" w:header="0" w:top="993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continuous"/>
      <w:pgSz w:w="11906" w:h="16838"/>
      <w:pgMar w:left="1417" w:right="1417" w:gutter="0" w:header="0" w:top="993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9:26:00Z</dcterms:created>
  <dc:creator>x</dc:creator>
  <dc:description/>
  <cp:keywords/>
  <dc:language>en-US</dc:language>
  <cp:lastModifiedBy>Dariusz</cp:lastModifiedBy>
  <dcterms:modified xsi:type="dcterms:W3CDTF">2006-07-26T12:59:00Z</dcterms:modified>
  <cp:revision>12</cp:revision>
  <dc:subject/>
  <dc:title>Województwo Dolnośląskie - D</dc:title>
</cp:coreProperties>
</file>