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Warmińsko-Mazurskie</w:t>
      </w:r>
      <w:r>
        <w:rPr/>
        <w:t xml:space="preserve"> - </w:t>
      </w:r>
      <w:r>
        <w:rPr>
          <w:color w:val="FF0000"/>
        </w:rPr>
        <w:t>J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5943600" cy="3590290"/>
                <wp:effectExtent l="57150" t="57785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90280"/>
                          <a:chOff x="0" y="0"/>
                          <a:chExt cx="5943600" cy="359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59028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c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2857680"/>
                            <a:ext cx="194328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1.45pt;width:468pt;height:282.7pt" coordorigin="-76,29" coordsize="9360,56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76;top:29;width:9359;height:5653;mso-wrap-style:none;v-text-anchor:middle" type="_x0000_t75">
                  <v:imagedata r:id="rId3" o:detectmouseclick="t"/>
                  <v:stroke color="#00ccff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24;top:4529;width:3059;height:6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956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T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artoszyce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anie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ziałd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Elbląg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lang w:val="en-US"/>
              </w:rPr>
              <w:t>Elbląg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Eł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iżyc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łdap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Iła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Z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ętr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J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dzbark Warmi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rąg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C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idzi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Q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e Miasto Lubaw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X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ec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sztyn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sztyn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Q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ód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Q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s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czyt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G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ęgorzew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3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0" w:top="993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endnotePr>
        <w:numFmt w:val="decimal"/>
      </w:endnotePr>
      <w:type w:val="continuous"/>
      <w:pgSz w:w="11906" w:h="16838"/>
      <w:pgMar w:left="1417" w:right="1417" w:gutter="0" w:header="0" w:top="993" w:footer="0" w:bottom="709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4:21:00Z</dcterms:created>
  <dc:creator>x</dc:creator>
  <dc:description/>
  <dc:language>en-US</dc:language>
  <cp:lastModifiedBy>Dariusz</cp:lastModifiedBy>
  <dcterms:modified xsi:type="dcterms:W3CDTF">2004-08-13T10:15:00Z</dcterms:modified>
  <cp:revision>10</cp:revision>
  <dc:subject/>
  <dc:title>Województwo Dolnośląskie - D</dc:title>
</cp:coreProperties>
</file>