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Pomorskie</w:t>
      </w:r>
      <w:r>
        <w:rPr/>
        <w:t xml:space="preserve"> - </w:t>
      </w:r>
      <w:r>
        <w:rPr>
          <w:color w:val="FF0000"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84455</wp:posOffset>
                </wp:positionV>
                <wp:extent cx="5257800" cy="4138295"/>
                <wp:effectExtent l="57150" t="57785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138200"/>
                          <a:chOff x="0" y="0"/>
                          <a:chExt cx="5257800" cy="413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57800" cy="413820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99cc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5480" y="162000"/>
                            <a:ext cx="13366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1605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342360"/>
                            <a:ext cx="2286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65pt;width:414pt;height:325.85pt" coordorigin="104,133" coordsize="8280,65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04;top:133;width:8279;height:6516;mso-wrap-style:none;v-text-anchor:middle" type="_x0000_t75">
                  <v:imagedata r:id="rId3" o:detectmouseclick="t"/>
                  <v:stroke color="#99ccff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23;top:388;width:2104;height:8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6;top:386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4;top:672;width:359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536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W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ytów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ojn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złuch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D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dań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Y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dyni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U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rtuz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ścierzy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Y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widzy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B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ębor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B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albor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R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Dwór Gdań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G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uszcz Gdań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K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uc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łupsk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K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łupsk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opo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G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arogard Gdań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M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tum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end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C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cze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J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ejhero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endnotePr>
            <w:numFmt w:val="decimal"/>
          </w:endnotePr>
          <w:type w:val="nextPage"/>
          <w:pgSz w:w="11906" w:h="16838"/>
          <w:pgMar w:left="1417" w:right="1417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sectPr>
      <w:endnotePr>
        <w:numFmt w:val="decimal"/>
      </w:endnotePr>
      <w:type w:val="continuous"/>
      <w:pgSz w:w="11906" w:h="16838"/>
      <w:pgMar w:left="1417" w:right="1417" w:gutter="0" w:header="0" w:top="709" w:footer="0" w:bottom="426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Utworzony 1.01.200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4:05:00Z</dcterms:created>
  <dc:creator>x</dc:creator>
  <dc:description/>
  <dc:language>en-US</dc:language>
  <cp:lastModifiedBy>Dariusz</cp:lastModifiedBy>
  <dcterms:modified xsi:type="dcterms:W3CDTF">2004-08-13T09:57:00Z</dcterms:modified>
  <cp:revision>8</cp:revision>
  <dc:subject/>
  <dc:title>Województwo Dolnośląskie - D</dc:title>
</cp:coreProperties>
</file>