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Mazowieckie</w:t>
      </w:r>
      <w:r>
        <w:rPr/>
        <w:t xml:space="preserve"> - </w:t>
      </w:r>
      <w:r>
        <w:rPr>
          <w:color w:val="FF0000"/>
        </w:rPr>
        <w:t>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3275</wp:posOffset>
            </wp:positionH>
            <wp:positionV relativeFrom="line">
              <wp:posOffset>-108585</wp:posOffset>
            </wp:positionV>
            <wp:extent cx="3915410" cy="406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4062095"/>
                    </a:xfrm>
                    <a:prstGeom prst="rect">
                      <a:avLst/>
                    </a:prstGeom>
                    <a:ln w="381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49" w:gutter="0" w:header="0" w:top="567" w:footer="0" w:bottom="568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3033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30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F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iałobrzegi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iechan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arwol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styn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odzisk Mazowiec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J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rój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ozie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W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ionow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p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Łos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aków Mazowiec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ńsk Mazowiec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ł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Dwór Mazowiec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łęka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ołęka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strów Mazowiec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O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twoc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iaseczn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ck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ck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łoń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uszk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F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asnys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zysuch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ułtus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Radom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dlce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dlce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R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ierp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chacze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P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okołów Podlas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zydłowie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rsza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Z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rszawa Zachó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8"/>
              </w:rPr>
              <w:footnoteReference w:id="2"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ęgr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X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łom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YS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yszk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woleń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V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uromi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Q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Żyrard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</w:rPr>
            </w:r>
          </w:p>
        </w:tc>
      </w:tr>
    </w:tbl>
    <w:p>
      <w:pPr>
        <w:pStyle w:val="Normal"/>
        <w:ind w:left="709" w:firstLine="284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footnotePr>
        <w:numFmt w:val="decimal"/>
      </w:footnotePr>
      <w:type w:val="continuous"/>
      <w:pgSz w:w="11906" w:h="16838"/>
      <w:pgMar w:left="851" w:right="849" w:gutter="0" w:header="0" w:top="567" w:footer="0" w:bottom="568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1.01.2006 – siedziba powiatu została przeniesiona do Ożarowa Mazowiec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54:00Z</dcterms:created>
  <dc:creator>x</dc:creator>
  <dc:description/>
  <cp:keywords/>
  <dc:language>en-US</dc:language>
  <cp:lastModifiedBy>Dariusz</cp:lastModifiedBy>
  <dcterms:modified xsi:type="dcterms:W3CDTF">2006-07-26T12:29:00Z</dcterms:modified>
  <cp:revision>11</cp:revision>
  <dc:subject/>
  <dc:title>Województwo Dolnośląskie - D</dc:title>
</cp:coreProperties>
</file>