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Lubuskie</w:t>
      </w:r>
      <w:r>
        <w:rPr/>
        <w:t xml:space="preserve"> – </w:t>
      </w:r>
      <w:r>
        <w:rPr>
          <w:color w:val="FF0000"/>
        </w:rPr>
        <w:t>B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4415</wp:posOffset>
                </wp:positionH>
                <wp:positionV relativeFrom="paragraph">
                  <wp:posOffset>146050</wp:posOffset>
                </wp:positionV>
                <wp:extent cx="3691890" cy="5570855"/>
                <wp:effectExtent l="57150" t="57150" r="57785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5571000"/>
                          <a:chOff x="0" y="0"/>
                          <a:chExt cx="3691800" cy="557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91800" cy="557100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8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0120" y="1420560"/>
                            <a:ext cx="98820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11.5pt;width:290.7pt;height:438.65pt" coordorigin="1629,230" coordsize="5814,87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629;top:230;width:5813;height:8772;mso-wrap-style:none;v-text-anchor:middle" type="_x0000_t75">
                  <v:imagedata r:id="rId3" o:detectmouseclick="t"/>
                  <v:stroke color="maroon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34;top:2467;width:1555;height:8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3072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P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rzów Wielkopolski (c.)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W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rzów Wielkopolski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sno Odrzań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ędzyrzec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L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a Só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C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b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elce Krajeń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lęc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O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ebodz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P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schow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ielona Góra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L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ielona Góra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aga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ar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>r.</w:t>
      </w:r>
      <w:r>
        <w:rPr/>
        <w:t xml:space="preserve"> – rural</w:t>
      </w:r>
    </w:p>
    <w:sectPr>
      <w:endnotePr>
        <w:numFmt w:val="decimal"/>
      </w:end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Established</w:t>
      </w:r>
      <w:r>
        <w:rPr/>
        <w:t xml:space="preserve"> 1.01.200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8:00Z</dcterms:created>
  <dc:creator>x</dc:creator>
  <dc:description/>
  <dc:language>en-US</dc:language>
  <cp:lastModifiedBy>Dariusz</cp:lastModifiedBy>
  <dcterms:modified xsi:type="dcterms:W3CDTF">2004-08-13T08:43:00Z</dcterms:modified>
  <cp:revision>5</cp:revision>
  <dc:subject/>
  <dc:title>Województwo Dolnośląskie - D</dc:title>
</cp:coreProperties>
</file>