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Łódzkie</w:t>
      </w:r>
      <w:r>
        <w:rPr/>
        <w:t xml:space="preserve"> - </w:t>
      </w:r>
      <w:r>
        <w:rPr>
          <w:color w:val="FF0000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165</wp:posOffset>
                </wp:positionH>
                <wp:positionV relativeFrom="paragraph">
                  <wp:posOffset>-3175</wp:posOffset>
                </wp:positionV>
                <wp:extent cx="4136390" cy="3983990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6400" cy="3984120"/>
                          <a:chOff x="0" y="0"/>
                          <a:chExt cx="4136400" cy="398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36400" cy="398412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3240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-0.25pt;width:325.7pt;height:313.7pt" coordorigin="1279,-5" coordsize="6514,6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279;top:-5;width:6513;height:6273;mso-wrap-style:none;v-text-anchor:middle" type="_x0000_t75">
                  <v:imagedata r:id="rId3" o:detectmouseclick="t"/>
                  <v:stroke color="#99ccff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64;top:505;width:179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425" w:right="624" w:gutter="0" w:header="0" w:top="1418" w:footer="0" w:bottom="1134"/>
          <w:cols w:num="2" w:space="90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3174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31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J</w:t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ełchatów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W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zeziny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U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ut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Q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70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a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C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ęczy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Z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wic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D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ódź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Y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dstrike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ódź Wschodni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3"/>
            </w:r>
            <w:r>
              <w:rPr>
                <w:rFonts w:cs="Times New Roman" w:ascii="Times New Roman" w:hAnsi="Times New Roman"/>
                <w:color w:val="0000FF"/>
                <w:sz w:val="28"/>
              </w:rPr>
              <w:t xml:space="preserve">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dstrike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dstrike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dstrike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dstrike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ocz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B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abian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V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ajęcz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otrków Trybunalski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otrków Trybunalski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D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ddęb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oms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wa Mazowiec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rad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R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kierniewice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W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kierniewice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Z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omaszów Mazowiec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U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ielu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ierus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L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duńska Wol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V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gier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endnotePr>
        <w:numFmt w:val="decimal"/>
      </w:endnotePr>
      <w:type w:val="continuous"/>
      <w:pgSz w:w="11906" w:h="16838"/>
      <w:pgMar w:left="425" w:right="624" w:gutter="0" w:header="0" w:top="1418" w:footer="0" w:bottom="1134"/>
      <w:cols w:num="2" w:space="906" w:equalWidth="true" w:sep="false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1.01.2002 utworzony nowy powiat.</w:t>
      </w:r>
    </w:p>
  </w:endnote>
  <w:endnote w:id="3">
    <w:p>
      <w:pPr>
        <w:pStyle w:val="Endnote"/>
        <w:ind w:left="142" w:hanging="142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>1.01.2002 wydzielono część jako nowy powiat Brzeziny – patrz 1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3:59:00Z</dcterms:created>
  <dc:creator>x</dc:creator>
  <dc:description/>
  <cp:keywords/>
  <dc:language>en-US</dc:language>
  <cp:lastModifiedBy>Dariusz Milka</cp:lastModifiedBy>
  <dcterms:modified xsi:type="dcterms:W3CDTF">2008-05-08T14:49:00Z</dcterms:modified>
  <cp:revision>16</cp:revision>
  <dc:subject/>
  <dc:title>Województwo Dolnośląskie - D</dc:title>
</cp:coreProperties>
</file>