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618"/>
        <w:gridCol w:w="2786"/>
        <w:gridCol w:w="607"/>
      </w:tblGrid>
      <w:tr>
        <w:trPr>
          <w:tblHeader w:val="true"/>
        </w:trPr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</w:t>
            </w:r>
          </w:p>
        </w:tc>
        <w:tc>
          <w:tcPr>
            <w:tcW w:w="61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Skrót</w:t>
            </w:r>
          </w:p>
        </w:tc>
        <w:tc>
          <w:tcPr>
            <w:tcW w:w="278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Powiat</w:t>
            </w:r>
          </w:p>
        </w:tc>
        <w:tc>
          <w:tcPr>
            <w:tcW w:w="60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Woj.</w:t>
            </w:r>
          </w:p>
        </w:tc>
      </w:tr>
      <w:tr>
        <w:trPr/>
        <w:tc>
          <w:tcPr>
            <w:tcW w:w="6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GP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150" w:hanging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Gorzów Wielkopolski (grodzki)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B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GW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Gorzów Wielkopolski (ziems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B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KD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rosno Odrzański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B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MI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Międzyrzecz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B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NL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Nowa Sól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B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SC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łubic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B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SK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trzelce Krajeński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en-US"/>
              </w:rPr>
              <w:t>B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SN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ulęcin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B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SO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Świebodzin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B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WP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Wschowa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color w:val="FF0000"/>
              </w:rPr>
              <w:endnoteReference w:id="2"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B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ZG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Zielona Góra (ziems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B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ZL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Zielona Góra (grodz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B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NG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Żagań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B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ZY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Żary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B</w:t>
            </w:r>
          </w:p>
        </w:tc>
      </w:tr>
      <w:tr>
        <w:trPr/>
        <w:tc>
          <w:tcPr>
            <w:tcW w:w="6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BJ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Bełchatów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C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BW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Brzeziny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color w:val="FF0000"/>
              </w:rPr>
              <w:endnoteReference w:id="3"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C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KU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utn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C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AQ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Łask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C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EC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Łęczyc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C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IZ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Łowicz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C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LD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Łódź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C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LY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Łódź Wschodnia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color w:val="FF0000"/>
              </w:rPr>
              <w:endnoteReference w:id="4"/>
            </w:r>
            <w:r>
              <w:rPr>
                <w:rFonts w:cs="Times New Roman" w:ascii="Times New Roman" w:hAnsi="Times New Roman"/>
                <w:color w:val="0000FF"/>
              </w:rPr>
              <w:t xml:space="preserve"> (ziems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C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OH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Opoczn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C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PB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Pabianic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C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PV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Pajęczn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C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IT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Piotrków Trybunalski (grodz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C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PT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Piotrków Trybunalski (ziems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C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DD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Poddębic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C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RE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Radomsk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C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RX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Rawa Mazowieck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C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IA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ieradz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C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IR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kierniewice (grodz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C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IW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kierniewice (ziems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C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TZ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Tomaszów Mazowieck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C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WU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Wieluń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C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US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Wieruszów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C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UL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Zduńska Wol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C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GV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Zgierz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C</w:t>
            </w:r>
          </w:p>
        </w:tc>
      </w:tr>
      <w:tr>
        <w:trPr/>
        <w:tc>
          <w:tcPr>
            <w:tcW w:w="6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BE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Bolesławiec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DZ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Dzierżoniów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GG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Głogów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GX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Gór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JR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Jawor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JG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Jelenia Góra (ziems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JM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Jelenia Góra (grodz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KQ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amienna Gór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KV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łodzk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EG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Legnica (grodz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LG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Legnica (ziems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LH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Lubań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UN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Lubin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de-DE"/>
              </w:rPr>
              <w:t>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de-D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de-DE" w:eastAsia="en-US"/>
              </w:rPr>
              <w:t>LF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Lwówek Śląsk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ML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Milicz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OE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Oleśnic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OA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Oław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PP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Polkowic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SV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trzelin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SS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Środa Śląsk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ID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Świdnic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TR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Trzebnic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AB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Wałbrzych (grodzki)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color w:val="FF0000"/>
              </w:rPr>
              <w:endnoteReference w:id="5"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WB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dstrike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Wałbrzych (ziemski)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color w:val="FF0000"/>
              </w:rPr>
              <w:endnoteReference w:id="6"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WQ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Wołów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WR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Wrocław (ziems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WW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Wrocław (grodz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ZS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Ząbkowice Śląski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ZO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Zgorzelec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ZT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Złotoryj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D</w:t>
            </w:r>
          </w:p>
        </w:tc>
      </w:tr>
      <w:tr>
        <w:trPr/>
        <w:tc>
          <w:tcPr>
            <w:tcW w:w="6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YW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Bytów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F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CJ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Chojnic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F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CU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Człuchów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F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GD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Gdańsk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F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DY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Gdyni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de-DE"/>
              </w:rPr>
              <w:t>F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de-D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de-DE" w:eastAsia="en-US"/>
              </w:rPr>
              <w:t>RU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artuzy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F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YA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ościerzyn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F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IY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widzyn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en-US"/>
              </w:rPr>
              <w:t>F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EB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Lębork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en-US"/>
              </w:rPr>
              <w:t>F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MB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Malbork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F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NR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Nowy Dwór Gdańsk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F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UG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Pruszcz Gdańsk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en-US"/>
              </w:rPr>
              <w:t>F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PK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Puck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en-US"/>
              </w:rPr>
              <w:t>F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SL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Słupsk (ziems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en-US"/>
              </w:rPr>
              <w:t>F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UK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Słupsk (grodz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F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OV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opot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en-US"/>
              </w:rPr>
              <w:t>F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AG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tarogard Gdańsk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F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UM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ztum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color w:val="FF0000"/>
              </w:rPr>
              <w:endnoteReference w:id="7"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F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TC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Tczew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F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WJ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Wejherow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F</w:t>
            </w:r>
          </w:p>
        </w:tc>
      </w:tr>
      <w:tr>
        <w:trPr/>
        <w:tc>
          <w:tcPr>
            <w:tcW w:w="6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BN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Będzin 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BB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Bielsko Biała (ziems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BH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Bielsko Biała (grodz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YT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Bytom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CW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Chorzów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CY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Cieszyn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CT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Częstochowa (grodz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CZ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Częstochowa (ziems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DG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Dąbrowa Górnicza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en-US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GC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Gliwice (ziems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en-US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GE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Gliwice (grodz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en-US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JZ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Jastrzębie Zdrój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JW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Jaworzn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KB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atowic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KX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łobuck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LX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Lubliniec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MW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Mikołów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MF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Mysłowic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MS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Myszków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IK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Piekary Śląski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PY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Pszczyn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RC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Racibórz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en-US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RS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Ruda Śl.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en-US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RB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Rybnik (ziems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de-DE" w:eastAsia="en-US"/>
              </w:rPr>
              <w:t>RN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Rybnik (grodz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de-DE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de-D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EM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iemianowice Śląski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NI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osnowiec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ET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Świętochłowic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TG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Tarnowskie Góry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en-US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TH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dstrike/>
                <w:color w:val="0000FF"/>
              </w:rPr>
              <w:t>Tychy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  <w:r>
              <w:rPr>
                <w:rFonts w:cs="Times New Roman" w:ascii="Times New Roman" w:hAnsi="Times New Roman"/>
                <w:dstrike/>
                <w:color w:val="0000FF"/>
              </w:rPr>
              <w:t>(ziemski)</w:t>
            </w:r>
            <w:r>
              <w:rPr>
                <w:rFonts w:cs="Times New Roman" w:ascii="Times New Roman" w:hAnsi="Times New Roman"/>
                <w:color w:val="0000FF"/>
              </w:rPr>
              <w:t xml:space="preserve"> Bieruń-Lędziny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color w:val="FF0000"/>
              </w:rPr>
              <w:endnoteReference w:id="8"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TY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Tychy (grodz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WV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Wodzisław Śląsk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ZX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Zabrz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ZW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Zawierci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ZR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Żory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ZC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Żywiec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G</w:t>
            </w:r>
          </w:p>
        </w:tc>
      </w:tr>
      <w:tr>
        <w:trPr/>
        <w:tc>
          <w:tcPr>
            <w:tcW w:w="6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BT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Bartoszyce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J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AW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Braniew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J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DA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Działdow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J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EA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Elbląg (grodz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en-US"/>
              </w:rPr>
              <w:t>J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EL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Elbląg (ziems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J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EK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Ełk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J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GK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Giżyck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J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GH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Gołdap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color w:val="FF0000"/>
              </w:rPr>
              <w:endnoteReference w:id="9"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J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IL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Iław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J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EZ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ętrzyn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J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LJ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Lidzbark Warmińsk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en-US"/>
              </w:rPr>
              <w:t>J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MR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Mrągow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J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NC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Nidzic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J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NQ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Nowe Miasto Lubawski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J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OX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Oleck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J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OL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Olsztyn (ziems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J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OU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Olsztyn (grodz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J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OQ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Ostróda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J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PQ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Pisz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J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YN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zczytn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J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WG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Węgorzewo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color w:val="FF0000"/>
              </w:rPr>
              <w:endnoteReference w:id="10"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J</w:t>
            </w:r>
          </w:p>
        </w:tc>
      </w:tr>
      <w:tr>
        <w:trPr/>
        <w:tc>
          <w:tcPr>
            <w:tcW w:w="6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BR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Brzozów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de-DE"/>
              </w:rPr>
              <w:t>K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de-D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de-DE" w:eastAsia="en-US"/>
              </w:rPr>
              <w:t>DE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Dębic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K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JA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Jarosław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K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JS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Jasł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K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KO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olbuszow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de-DE"/>
              </w:rPr>
              <w:t>K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de-D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de-DE" w:eastAsia="en-US"/>
              </w:rPr>
              <w:t>KN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rosno (grodz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K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KS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rosno (ziems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K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LK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Lesko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color w:val="FF0000"/>
              </w:rPr>
              <w:endnoteReference w:id="11"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LZ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Leżajsk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K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LV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Lubaczów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K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LN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Łańcut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K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MC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Mielec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K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NO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Nisk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K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PM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Przemyśl (grodz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K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PR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Przemyśl (ziems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K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PE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Przeworsk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K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RO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Ropczyce (Ropczycko - Sędziszows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K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RM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Rzeszów (grodz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K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RZ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Rzeszów (ziems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K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SA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anok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K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ST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talowa Wol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K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SY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Strzyżów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K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TB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Tarnobrzeg (ziems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K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TN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Tarnobrzeg (grodz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K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UD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Ustrzyki Dolne (Bieszczadz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K</w:t>
            </w:r>
          </w:p>
        </w:tc>
      </w:tr>
      <w:tr>
        <w:trPr/>
        <w:tc>
          <w:tcPr>
            <w:tcW w:w="6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BP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Biała Podlaska (ziemski)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L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IM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Biała Podlaska (grodz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L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BI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Biłgoraj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L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CH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Chełm (ziems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de-DE"/>
              </w:rPr>
              <w:t>L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de-D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de-DE" w:eastAsia="en-US"/>
              </w:rPr>
              <w:t>CM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Chełm (grodz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de-DE"/>
              </w:rPr>
              <w:t>L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de-D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de-DE" w:eastAsia="en-US"/>
              </w:rPr>
              <w:t>HR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Hrubieszów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L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JL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Janów Lubelsk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L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KY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rasnystaw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L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KK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raśnik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L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LT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Lubartów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L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LB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Lublin (ziems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de-DE"/>
              </w:rPr>
              <w:t>L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de-D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de-DE" w:eastAsia="en-US"/>
              </w:rPr>
              <w:t>LU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Lublin grodzki (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L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LC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Łęczn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L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LW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Łuków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L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OB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Opole Lubelski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L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PC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Parczew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L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PU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Puławy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L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RP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Radzyń Podlask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L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RK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Ryk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L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SD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Świdnik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L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TL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Tomaszów Lubelsk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L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WD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Włodawa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L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ZA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Zamość (ziems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L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ZM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Zamość (grodz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L</w:t>
            </w:r>
          </w:p>
        </w:tc>
      </w:tr>
      <w:tr>
        <w:trPr/>
        <w:tc>
          <w:tcPr>
            <w:tcW w:w="6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BO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Bochnia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M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BZ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Brzesk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M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CN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Chrzanów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M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DT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Dąbrowa Tarnowsk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M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GO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Gorlic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M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KM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raków (grodz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M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KR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raków (ziems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M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LI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Limanow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M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ME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Miechów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M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MQ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Myślenic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M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NM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Nowy Sącz (grodz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M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NS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Nowy Sącz (ziems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M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NT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Nowy Targ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M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OZ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Olkusz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M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OW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Oświęcim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M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PS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Proszowic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M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SB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Sucha Beskidzka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M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TA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Tarnów (ziemski)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M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TW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Tarnów (grodz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M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WA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Wadowic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M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WI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Wieliczk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M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ZP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Zakopane (Tatrzańs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de-DE"/>
              </w:rPr>
              <w:t>M</w:t>
            </w:r>
          </w:p>
        </w:tc>
      </w:tr>
      <w:tr>
        <w:trPr/>
        <w:tc>
          <w:tcPr>
            <w:tcW w:w="6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de-DE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de-DE" w:eastAsia="en-US"/>
              </w:rPr>
              <w:t>AU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Augustów 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O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BA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Białystok (ziems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O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BS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Białystok (grodz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O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BL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Bielsk Podlask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O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GA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Grajew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O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HA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Hajnówk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O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KL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oln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O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LM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Łomża (grodz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O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LO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Łomża (ziems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O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MN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Mońk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O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SE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ejny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O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SM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iemiatycz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O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AS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Sokółka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O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SU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Suwałki (ziems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O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UW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Suwałki (grodz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O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WY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Wysokie Mazowiecki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O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ZB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Zambrów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O</w:t>
            </w:r>
          </w:p>
        </w:tc>
      </w:tr>
      <w:tr>
        <w:trPr/>
        <w:tc>
          <w:tcPr>
            <w:tcW w:w="6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AK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Aleksandrów Kujawski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P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BC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Brodnic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P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BM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Bydgoszcz (grodz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P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BY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Bydgoszcz (ziems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P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CL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Chełmn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P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GU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Golub Dobrzyń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P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GM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Grudziądz (grodz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P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GR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Grudziądz (ziems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en-US"/>
              </w:rPr>
              <w:t>P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IN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Inowrocław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P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LP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Lipn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P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MO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Mogiln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P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NA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Nakło nad Notecią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P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RJ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Radziejów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P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RY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Rypin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P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SJ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ępólno Krajeński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P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SW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Świeci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P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TM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Toruń (grodz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P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TO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Toruń (ziems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P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TU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Tuchol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P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WO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Wąbrzeźn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P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WK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Włocławek (grodz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P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WL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Włocławek (ziems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P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ZN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Żnin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P</w:t>
            </w:r>
          </w:p>
        </w:tc>
      </w:tr>
      <w:tr>
        <w:trPr/>
        <w:tc>
          <w:tcPr>
            <w:tcW w:w="6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BF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Białobrzegi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CI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Ciechanów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de-DE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de-D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de-DE" w:eastAsia="en-US"/>
              </w:rPr>
              <w:t>GI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Garwolin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GT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Gostynin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GS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Grodzisk Mazowieck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GJ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Grójec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KE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ozienic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NW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Legionow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LQ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Lipsk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OC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Łosic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MM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Maków Mazowieck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MZ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Mińsk Mazowieck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MA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Mław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ND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Nowy Dwór Mazowieck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OG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Ostrołęka (grodz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en-US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OR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Ostrołęka (ziems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OM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Ostrów Mazowieck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OO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Otwock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PA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Piaseczn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PD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Płock (grodz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en-US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PL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Płock (ziems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PN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Płońsk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PZ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Pruszków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PF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Przasnysz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PG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Przysuch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UT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Pułtusk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RA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Radom (ziems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RD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Radom (grodz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DL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Siedlce (ziems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ED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Siedlce (grodz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de-DE" w:eastAsia="en-US"/>
              </w:rPr>
              <w:t>ER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Sierpc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de-DE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de-D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AC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ochaczew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UP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okołów Podlask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YD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zydłowiec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WM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Warszaw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WZ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Warszawa Zachód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WE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Węgrów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WX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Wołomin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YS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Wyszków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de-DE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de-D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de-DE" w:eastAsia="en-US"/>
              </w:rPr>
              <w:t>EN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Zwoleń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ZV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Żuromin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ZQ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Żyrardów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BU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Busko Zdrój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JE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Jędrzejów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KW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azimierza Wielk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IC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ielce (grodz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KI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ielce (ziems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OK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oński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OT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Opatów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OS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Ostrowiec Świętokrzysk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PI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Pińczów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en-US"/>
              </w:rPr>
              <w:t>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AN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andomierz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SQ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karżysko Kamienn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SH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tarachowic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TS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taszów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WS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Włoszczow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S</w:t>
            </w:r>
          </w:p>
        </w:tc>
      </w:tr>
      <w:tr>
        <w:trPr/>
        <w:tc>
          <w:tcPr>
            <w:tcW w:w="6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BQ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Brzeg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U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GY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Głubczyc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U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EY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ędzierzyn-Koźl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U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UC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luczbork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U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AP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rapkowic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U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NY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Namysłów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U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NF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Nys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U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OY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Olesn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U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OJ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Opole (grodz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U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OP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Opole (ziems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U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PJ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Prudnik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U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TE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trzelce Opolski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U</w:t>
            </w:r>
          </w:p>
        </w:tc>
      </w:tr>
      <w:tr>
        <w:trPr/>
        <w:tc>
          <w:tcPr>
            <w:tcW w:w="6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CO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Chodzież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CR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Czarnków (Czarnkowsko - Trzcianec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GZ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Gniezn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GB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Gostyń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GQ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Grodzisk Wielkopolsk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JC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Jarocin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AL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alisz (grodz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KA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alisz (ziems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KF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ępn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KH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oł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KJ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onin (grodz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NN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onin (ziems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ON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ościan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KT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rotoszyn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LE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Leszno (grodz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LS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Leszno (ziems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MH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Międzychód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NV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Nowy Tomyśl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OI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Obornik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OD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Ostrów Wielkopolsk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OF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Ostrzeszów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PH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Pił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PW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Pleszew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PO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Poznań (ziems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PX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Poznań (grodz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RW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Rawicz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SP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łupc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SX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zamotuły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SR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Śrem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SI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Środa Wielkopolsk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TK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Turek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WH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Wągrowiec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WT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Wolsztyn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WF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Wrześni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ZF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Złotów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BG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Białogard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Z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CS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Choszczn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Z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DP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Drawsko Pomorski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Z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GL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Goleniów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Z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GF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Gryfic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Z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GN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Gryfin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Z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KP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amień Pomorsk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Z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KG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ołobrzeg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Z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KC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oszalin (grodz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Z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KZ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oszalin (ziemski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Z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LL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Łobez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color w:val="FF0000"/>
              </w:rPr>
              <w:endnoteReference w:id="12"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Z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MY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Myślibórz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Z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CE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Polic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Z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YR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Pyrzyc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Z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LA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ławn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Z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SG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Stargard </w:t>
            </w:r>
            <w:r>
              <w:rPr>
                <w:rFonts w:cs="Times New Roman" w:ascii="Times New Roman" w:hAnsi="Times New Roman"/>
                <w:dstrike/>
                <w:color w:val="0000FF"/>
              </w:rPr>
              <w:t>Szczeciński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color w:val="FF0000"/>
              </w:rPr>
              <w:endnoteReference w:id="13"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Z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ZE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zczecin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Z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SZ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zczecinek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Z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WN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Świdwin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Z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SF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Świnoujści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Z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WC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Wałcz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Z</w:t>
            </w:r>
          </w:p>
        </w:tc>
      </w:tr>
    </w:tbl>
    <w:p>
      <w:pPr>
        <w:sectPr>
          <w:headerReference w:type="default" r:id="rId2"/>
          <w:footerReference w:type="default" r:id="rId3"/>
          <w:endnotePr>
            <w:numFmt w:val="decimal"/>
          </w:endnotePr>
          <w:type w:val="continuous"/>
          <w:pgSz w:w="11906" w:h="16838"/>
          <w:pgMar w:left="1418" w:right="737" w:gutter="0" w:header="284" w:top="993" w:footer="567" w:bottom="992"/>
          <w:cols w:num="2" w:equalWidth="false" w:sep="false">
            <w:col w:w="4180" w:space="708"/>
            <w:col w:w="4861"/>
          </w:cols>
          <w:formProt w:val="false"/>
          <w:textDirection w:val="lrTb"/>
          <w:docGrid w:type="default" w:linePitch="360" w:charSpace="0"/>
        </w:sectPr>
      </w:pP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jc w:val="both"/>
        <w:rPr/>
      </w:pPr>
      <w:r>
        <w:rPr>
          <w:rFonts w:cs="Tahoma" w:ascii="Tahoma" w:hAnsi="Tahoma"/>
          <w:b/>
          <w:bCs/>
          <w:color w:val="FF0000"/>
        </w:rPr>
        <w:t>Uwaga</w:t>
      </w:r>
      <w:r>
        <w:rPr>
          <w:rFonts w:cs="Tahoma" w:ascii="Tahoma" w:hAnsi="Tahoma"/>
        </w:rPr>
        <w:t>: Nazwy powiatów odpowiadają miejscowościom będącym siedzibą władz. W innych przypadkach nazwy powiatów podano w nawiasach; także ich rodzaj - ziemski lub grodzki.</w:t>
      </w:r>
    </w:p>
    <w:p>
      <w:pPr>
        <w:pStyle w:val="Zwykytek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wykytek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wykytekst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4"/>
      <w:footerReference w:type="default" r:id="rId5"/>
      <w:endnotePr>
        <w:numFmt w:val="decimal"/>
      </w:endnotePr>
      <w:type w:val="nextPage"/>
      <w:pgSz w:w="11906" w:h="16838"/>
      <w:pgMar w:left="1152" w:right="1152" w:gutter="0" w:header="284" w:top="1417" w:footer="525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  <w:b/>
          <w:bCs/>
          <w:color w:val="FF0000"/>
        </w:rPr>
        <w:t>Zmiany</w:t>
      </w:r>
      <w:r>
        <w:rPr>
          <w:rFonts w:cs="Tahoma" w:ascii="Tahoma" w:hAnsi="Tahoma"/>
        </w:rPr>
        <w:t>:</w:t>
      </w:r>
    </w:p>
    <w:p>
      <w:pPr>
        <w:pStyle w:val="End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dnote"/>
        <w:rPr/>
      </w:pPr>
      <w:r>
        <w:rPr>
          <w:rStyle w:val="EndnoteCharacters"/>
          <w:b/>
          <w:bCs/>
        </w:rPr>
        <w:t>?</w:t>
      </w:r>
      <w:r>
        <w:rPr>
          <w:b/>
          <w:bCs/>
        </w:rPr>
        <w:t xml:space="preserve"> </w:t>
      </w:r>
      <w:r>
        <w:rPr/>
        <w:t>Utworzony 1.01.2002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bCs/>
        </w:rPr>
        <w:t xml:space="preserve"> </w:t>
      </w:r>
      <w:r>
        <w:rPr/>
        <w:t>1.01.2002 utworzony nowy powiat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bCs/>
        </w:rPr>
        <w:t xml:space="preserve"> </w:t>
      </w:r>
      <w:r>
        <w:rPr/>
        <w:t>1.01.2002 wydzielono część jako nowy powiat Brzeziny – patrz 2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1.01.2003 – 31.12.2012 Wałbrzych (ziemski) połączono z  Wałbrzychem (grodzki) w jeden powiat; skrót </w:t>
      </w:r>
      <w:r>
        <w:rPr>
          <w:b/>
          <w:color w:val="800080"/>
          <w:lang w:val="en-US" w:eastAsia="en-US"/>
        </w:rPr>
        <w:t>AB</w:t>
      </w:r>
      <w:r>
        <w:rPr/>
        <w:t>.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bCs/>
        </w:rPr>
        <w:t xml:space="preserve"> </w:t>
      </w:r>
      <w:r>
        <w:rPr/>
        <w:t>1.01.2003 – 31.12.2012 Wałbrzych (ziemski) przyłączono do Wałbrzycha (grodzki) tworząc jeden powiat.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Utworzony 1.01.2002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bCs/>
        </w:rPr>
        <w:t xml:space="preserve"> </w:t>
      </w:r>
      <w:r>
        <w:rPr/>
        <w:t>Od 1.01.2002 powiat Tychy (ziemski) zmienił nazwę na Bieruń - Lędziny z siedzibą władz w Bieruniu.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Utworzony 1.01.2002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bCs/>
        </w:rPr>
        <w:t xml:space="preserve"> </w:t>
      </w:r>
      <w:r>
        <w:rPr/>
        <w:t>Utworzony 1.01.2002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bCs/>
        </w:rPr>
        <w:t xml:space="preserve"> </w:t>
      </w:r>
      <w:r>
        <w:rPr/>
        <w:t>Utworzony 1.01.2002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Utworzony 1.01.2002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bCs/>
        </w:rPr>
        <w:t xml:space="preserve"> </w:t>
      </w:r>
      <w:r>
        <w:rPr/>
        <w:t>Zmiana nazwy 1.01.2016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54635</wp:posOffset>
              </wp:positionH>
              <wp:positionV relativeFrom="paragraph">
                <wp:posOffset>21590</wp:posOffset>
              </wp:positionV>
              <wp:extent cx="6256020" cy="1270"/>
              <wp:effectExtent l="42545" t="29210" r="42545" b="292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56080" cy="1440"/>
                      </a:xfrm>
                      <a:prstGeom prst="line">
                        <a:avLst/>
                      </a:prstGeom>
                      <a:ln w="28440">
                        <a:solidFill>
                          <a:srgbClr val="993300"/>
                        </a:solidFill>
                        <a:miter/>
                        <a:headEnd len="med" type="oval" w="sm"/>
                        <a:tailEnd len="med" type="oval" w="sm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05pt,1.7pt" to="472.5pt,1.75pt" stroked="t" o:allowincell="f" style="position:absolute;flip:y">
              <v:stroke color="#993300" weight="28440" startarrow="oval" endarrow="oval" startarrowwidth="narrow" startarrowlength="medium" endarrowwidth="narrow" endarrowlength="medium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42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35"/>
      <w:gridCol w:w="2435"/>
      <w:gridCol w:w="2435"/>
      <w:gridCol w:w="2121"/>
    </w:tblGrid>
    <w:tr>
      <w:trPr/>
      <w:tc>
        <w:tcPr>
          <w:tcW w:w="2435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B</w:t>
          </w:r>
          <w:r>
            <w:rPr>
              <w:b/>
              <w:sz w:val="18"/>
            </w:rPr>
            <w:t xml:space="preserve"> – Lubuskie</w:t>
          </w:r>
        </w:p>
      </w:tc>
      <w:tc>
        <w:tcPr>
          <w:tcW w:w="2435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G</w:t>
          </w:r>
          <w:r>
            <w:rPr>
              <w:b/>
              <w:sz w:val="18"/>
            </w:rPr>
            <w:t xml:space="preserve"> – Śląskie</w:t>
          </w:r>
        </w:p>
      </w:tc>
      <w:tc>
        <w:tcPr>
          <w:tcW w:w="2435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M</w:t>
          </w:r>
          <w:r>
            <w:rPr>
              <w:b/>
              <w:sz w:val="18"/>
            </w:rPr>
            <w:t xml:space="preserve"> – Małopolskie</w:t>
          </w:r>
        </w:p>
      </w:tc>
      <w:tc>
        <w:tcPr>
          <w:tcW w:w="2121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S</w:t>
          </w:r>
          <w:r>
            <w:rPr>
              <w:b/>
              <w:sz w:val="18"/>
            </w:rPr>
            <w:t xml:space="preserve"> – Świętokrzyskie</w:t>
          </w:r>
        </w:p>
      </w:tc>
    </w:tr>
    <w:tr>
      <w:trPr/>
      <w:tc>
        <w:tcPr>
          <w:tcW w:w="2435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C</w:t>
          </w:r>
          <w:r>
            <w:rPr>
              <w:b/>
              <w:sz w:val="18"/>
            </w:rPr>
            <w:t xml:space="preserve"> – Łódzkie</w:t>
          </w:r>
        </w:p>
      </w:tc>
      <w:tc>
        <w:tcPr>
          <w:tcW w:w="2435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J</w:t>
          </w:r>
          <w:r>
            <w:rPr>
              <w:b/>
              <w:sz w:val="18"/>
            </w:rPr>
            <w:t xml:space="preserve"> – Warmińsko-Mazurskie</w:t>
          </w:r>
        </w:p>
      </w:tc>
      <w:tc>
        <w:tcPr>
          <w:tcW w:w="2435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O</w:t>
          </w:r>
          <w:r>
            <w:rPr>
              <w:b/>
              <w:sz w:val="18"/>
            </w:rPr>
            <w:t xml:space="preserve"> – Podlaskie</w:t>
          </w:r>
        </w:p>
      </w:tc>
      <w:tc>
        <w:tcPr>
          <w:tcW w:w="2121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U</w:t>
          </w:r>
          <w:r>
            <w:rPr>
              <w:b/>
              <w:sz w:val="18"/>
            </w:rPr>
            <w:t xml:space="preserve"> – Opolskie</w:t>
          </w:r>
        </w:p>
      </w:tc>
    </w:tr>
    <w:tr>
      <w:trPr/>
      <w:tc>
        <w:tcPr>
          <w:tcW w:w="2435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D</w:t>
          </w:r>
          <w:r>
            <w:rPr>
              <w:b/>
              <w:sz w:val="18"/>
            </w:rPr>
            <w:t xml:space="preserve"> – Dolnośląskie</w:t>
          </w:r>
        </w:p>
      </w:tc>
      <w:tc>
        <w:tcPr>
          <w:tcW w:w="2435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K</w:t>
          </w:r>
          <w:r>
            <w:rPr>
              <w:b/>
              <w:sz w:val="18"/>
            </w:rPr>
            <w:t xml:space="preserve"> – Podkarpackie</w:t>
          </w:r>
        </w:p>
      </w:tc>
      <w:tc>
        <w:tcPr>
          <w:tcW w:w="2435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P</w:t>
          </w:r>
          <w:r>
            <w:rPr>
              <w:b/>
              <w:sz w:val="18"/>
            </w:rPr>
            <w:t xml:space="preserve"> – Kujawsko-Pomorskie</w:t>
          </w:r>
        </w:p>
      </w:tc>
      <w:tc>
        <w:tcPr>
          <w:tcW w:w="2121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W</w:t>
          </w:r>
          <w:r>
            <w:rPr>
              <w:b/>
              <w:sz w:val="18"/>
            </w:rPr>
            <w:t xml:space="preserve"> – Wielkopolskie</w:t>
          </w:r>
        </w:p>
      </w:tc>
    </w:tr>
    <w:tr>
      <w:trPr/>
      <w:tc>
        <w:tcPr>
          <w:tcW w:w="2435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F</w:t>
          </w:r>
          <w:r>
            <w:rPr>
              <w:b/>
              <w:sz w:val="18"/>
            </w:rPr>
            <w:t xml:space="preserve"> – Pomorskie</w:t>
          </w:r>
        </w:p>
      </w:tc>
      <w:tc>
        <w:tcPr>
          <w:tcW w:w="2435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L</w:t>
          </w:r>
          <w:r>
            <w:rPr>
              <w:b/>
              <w:sz w:val="18"/>
            </w:rPr>
            <w:t xml:space="preserve"> – Lubelskie</w:t>
          </w:r>
        </w:p>
      </w:tc>
      <w:tc>
        <w:tcPr>
          <w:tcW w:w="2435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R</w:t>
          </w:r>
          <w:r>
            <w:rPr>
              <w:b/>
              <w:sz w:val="18"/>
            </w:rPr>
            <w:t xml:space="preserve"> – Mazowieckie</w:t>
          </w:r>
        </w:p>
      </w:tc>
      <w:tc>
        <w:tcPr>
          <w:tcW w:w="2121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Z</w:t>
          </w:r>
          <w:r>
            <w:rPr>
              <w:b/>
              <w:sz w:val="18"/>
            </w:rPr>
            <w:t xml:space="preserve"> – Zachodniopomorskie</w:t>
          </w:r>
        </w:p>
      </w:tc>
    </w:tr>
  </w:tbl>
  <w:p>
    <w:pPr>
      <w:pStyle w:val="Footer"/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54635</wp:posOffset>
              </wp:positionH>
              <wp:positionV relativeFrom="paragraph">
                <wp:posOffset>21590</wp:posOffset>
              </wp:positionV>
              <wp:extent cx="6256020" cy="1270"/>
              <wp:effectExtent l="42545" t="29210" r="42545" b="2921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56080" cy="1440"/>
                      </a:xfrm>
                      <a:prstGeom prst="line">
                        <a:avLst/>
                      </a:prstGeom>
                      <a:ln w="28440">
                        <a:solidFill>
                          <a:srgbClr val="993300"/>
                        </a:solidFill>
                        <a:miter/>
                        <a:headEnd len="med" type="oval" w="sm"/>
                        <a:tailEnd len="med" type="oval" w="sm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05pt,1.7pt" to="472.5pt,1.75pt" stroked="t" o:allowincell="f" style="position:absolute;flip:y">
              <v:stroke color="#993300" weight="28440" startarrow="oval" endarrow="oval" startarrowwidth="narrow" startarrowlength="medium" endarrowwidth="narrow" endarrowlength="medium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42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35"/>
      <w:gridCol w:w="2435"/>
      <w:gridCol w:w="2435"/>
      <w:gridCol w:w="2121"/>
    </w:tblGrid>
    <w:tr>
      <w:trPr/>
      <w:tc>
        <w:tcPr>
          <w:tcW w:w="2435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B</w:t>
          </w:r>
          <w:r>
            <w:rPr>
              <w:b/>
              <w:sz w:val="18"/>
            </w:rPr>
            <w:t xml:space="preserve"> – Lubuskie</w:t>
          </w:r>
        </w:p>
      </w:tc>
      <w:tc>
        <w:tcPr>
          <w:tcW w:w="2435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G</w:t>
          </w:r>
          <w:r>
            <w:rPr>
              <w:b/>
              <w:sz w:val="18"/>
            </w:rPr>
            <w:t xml:space="preserve"> – Śląskie</w:t>
          </w:r>
        </w:p>
      </w:tc>
      <w:tc>
        <w:tcPr>
          <w:tcW w:w="2435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M</w:t>
          </w:r>
          <w:r>
            <w:rPr>
              <w:b/>
              <w:sz w:val="18"/>
            </w:rPr>
            <w:t xml:space="preserve"> – Małopolskie</w:t>
          </w:r>
        </w:p>
      </w:tc>
      <w:tc>
        <w:tcPr>
          <w:tcW w:w="2121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S</w:t>
          </w:r>
          <w:r>
            <w:rPr>
              <w:b/>
              <w:sz w:val="18"/>
            </w:rPr>
            <w:t xml:space="preserve"> – Świętokrzyskie</w:t>
          </w:r>
        </w:p>
      </w:tc>
    </w:tr>
    <w:tr>
      <w:trPr/>
      <w:tc>
        <w:tcPr>
          <w:tcW w:w="2435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C</w:t>
          </w:r>
          <w:r>
            <w:rPr>
              <w:b/>
              <w:sz w:val="18"/>
            </w:rPr>
            <w:t xml:space="preserve"> – Łódzkie</w:t>
          </w:r>
        </w:p>
      </w:tc>
      <w:tc>
        <w:tcPr>
          <w:tcW w:w="2435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J</w:t>
          </w:r>
          <w:r>
            <w:rPr>
              <w:b/>
              <w:sz w:val="18"/>
            </w:rPr>
            <w:t xml:space="preserve"> – Warmińsko-Mazurskie</w:t>
          </w:r>
        </w:p>
      </w:tc>
      <w:tc>
        <w:tcPr>
          <w:tcW w:w="2435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O</w:t>
          </w:r>
          <w:r>
            <w:rPr>
              <w:b/>
              <w:sz w:val="18"/>
            </w:rPr>
            <w:t xml:space="preserve"> – Podlaskie</w:t>
          </w:r>
        </w:p>
      </w:tc>
      <w:tc>
        <w:tcPr>
          <w:tcW w:w="2121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U</w:t>
          </w:r>
          <w:r>
            <w:rPr>
              <w:b/>
              <w:sz w:val="18"/>
            </w:rPr>
            <w:t xml:space="preserve"> – Opolskie</w:t>
          </w:r>
        </w:p>
      </w:tc>
    </w:tr>
    <w:tr>
      <w:trPr/>
      <w:tc>
        <w:tcPr>
          <w:tcW w:w="2435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D</w:t>
          </w:r>
          <w:r>
            <w:rPr>
              <w:b/>
              <w:sz w:val="18"/>
            </w:rPr>
            <w:t xml:space="preserve"> – Dolnośląskie</w:t>
          </w:r>
        </w:p>
      </w:tc>
      <w:tc>
        <w:tcPr>
          <w:tcW w:w="2435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K</w:t>
          </w:r>
          <w:r>
            <w:rPr>
              <w:b/>
              <w:sz w:val="18"/>
            </w:rPr>
            <w:t xml:space="preserve"> – Podkarpackie</w:t>
          </w:r>
        </w:p>
      </w:tc>
      <w:tc>
        <w:tcPr>
          <w:tcW w:w="2435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P</w:t>
          </w:r>
          <w:r>
            <w:rPr>
              <w:b/>
              <w:sz w:val="18"/>
            </w:rPr>
            <w:t xml:space="preserve"> – Kujawsko-Pomorskie</w:t>
          </w:r>
        </w:p>
      </w:tc>
      <w:tc>
        <w:tcPr>
          <w:tcW w:w="2121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W</w:t>
          </w:r>
          <w:r>
            <w:rPr>
              <w:b/>
              <w:sz w:val="18"/>
            </w:rPr>
            <w:t xml:space="preserve"> – Wielkopolskie</w:t>
          </w:r>
        </w:p>
      </w:tc>
    </w:tr>
    <w:tr>
      <w:trPr/>
      <w:tc>
        <w:tcPr>
          <w:tcW w:w="2435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F</w:t>
          </w:r>
          <w:r>
            <w:rPr>
              <w:b/>
              <w:sz w:val="18"/>
            </w:rPr>
            <w:t xml:space="preserve"> – Pomorskie</w:t>
          </w:r>
        </w:p>
      </w:tc>
      <w:tc>
        <w:tcPr>
          <w:tcW w:w="2435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L</w:t>
          </w:r>
          <w:r>
            <w:rPr>
              <w:b/>
              <w:sz w:val="18"/>
            </w:rPr>
            <w:t xml:space="preserve"> – Lubelskie</w:t>
          </w:r>
        </w:p>
      </w:tc>
      <w:tc>
        <w:tcPr>
          <w:tcW w:w="2435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R</w:t>
          </w:r>
          <w:r>
            <w:rPr>
              <w:b/>
              <w:sz w:val="18"/>
            </w:rPr>
            <w:t xml:space="preserve"> – Mazowieckie</w:t>
          </w:r>
        </w:p>
      </w:tc>
      <w:tc>
        <w:tcPr>
          <w:tcW w:w="2121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Z</w:t>
          </w:r>
          <w:r>
            <w:rPr>
              <w:b/>
              <w:sz w:val="18"/>
            </w:rPr>
            <w:t xml:space="preserve"> – Zachodniopomorskie</w:t>
          </w:r>
        </w:p>
      </w:tc>
    </w:tr>
  </w:tbl>
  <w:p>
    <w:pPr>
      <w:pStyle w:val="Footer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color w:val="008000"/>
        <w:sz w:val="48"/>
      </w:rPr>
    </w:pPr>
    <w:r>
      <w:rPr>
        <w:b/>
        <w:i/>
        <w:color w:val="008000"/>
        <w:sz w:val="48"/>
      </w:rPr>
      <w:t>Lista powiatów wg województw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color w:val="008000"/>
        <w:sz w:val="48"/>
      </w:rPr>
    </w:pPr>
    <w:r>
      <w:rPr>
        <w:b/>
        <w:i/>
        <w:color w:val="008000"/>
        <w:sz w:val="48"/>
      </w:rPr>
      <w:t>Lista powiatów wg województ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i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/>
      <w:i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lang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9:16:00Z</dcterms:created>
  <dc:creator>x</dc:creator>
  <dc:description/>
  <cp:keywords/>
  <dc:language>en-US</dc:language>
  <cp:lastModifiedBy>Darek</cp:lastModifiedBy>
  <cp:lastPrinted>1999-05-02T18:43:00Z</cp:lastPrinted>
  <dcterms:modified xsi:type="dcterms:W3CDTF">2016-01-08T21:46:00Z</dcterms:modified>
  <cp:revision>18</cp:revision>
  <dc:subject/>
  <dc:title>Pow</dc:title>
</cp:coreProperties>
</file>