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</w:rPr>
              <w:t xml:space="preserve">Województwo Lubuskie - </w:t>
            </w:r>
            <w:r>
              <w:rPr>
                <w:b/>
                <w:color w:val="FF00FF"/>
                <w:sz w:val="28"/>
              </w:rPr>
              <w:t>B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rzów Wielkopolski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rzów Wielkopolski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osno Odrzań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ędzyrze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a S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ub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rzelce Krajeń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ulęc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ebodz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sch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ielona Góra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ielona Góra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aga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</w:rPr>
              <w:t xml:space="preserve">Województwo Łódzkie – </w:t>
            </w:r>
            <w:r>
              <w:rPr>
                <w:b/>
                <w:color w:val="FF00FF"/>
                <w:sz w:val="28"/>
              </w:rPr>
              <w:t>C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ełchatów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J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zez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ut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a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ęczy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ódź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ódź Wschodnia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oc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abia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ajęc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otrków Trybunalski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otrków Trybunalski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ddęb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om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wa Mazowiec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rad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kierniewice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kierniewice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omaszów Mazowiec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ielu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ierusz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duńska W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gier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</w:rPr>
              <w:t xml:space="preserve">Województwo Dolnośląskie - </w:t>
            </w:r>
            <w:r>
              <w:rPr>
                <w:b/>
                <w:color w:val="FF00FF"/>
                <w:sz w:val="28"/>
              </w:rPr>
              <w:t>D</w:t>
            </w:r>
          </w:p>
        </w:tc>
      </w:tr>
      <w:tr>
        <w:trPr/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olesławiec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E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zierżoni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łog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ó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w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elenia Góra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elenia Góra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mienna Gó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łodz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gnica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gnica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a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wówek Ślą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l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eś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ła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lk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rze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roda Ślą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d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rzeb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łbrzych (g.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B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łbrzych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oł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rocław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rocław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ąbkowice Ślą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gorzel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łotory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</w:rPr>
              <w:t xml:space="preserve">Województwo Pomorskie – </w:t>
            </w:r>
            <w:r>
              <w:rPr>
                <w:b/>
                <w:color w:val="FF00FF"/>
                <w:sz w:val="28"/>
              </w:rPr>
              <w:t>F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ytów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W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oj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złuch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dań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dy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rtuz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ścierzy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widzy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ęb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alb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Dwór Gda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uszcz Gda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u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upsk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upsk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p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rgard Gda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t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cze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ejher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</w:rPr>
              <w:t xml:space="preserve">Województwo Śląskie - </w:t>
            </w:r>
            <w:r>
              <w:rPr>
                <w:b/>
                <w:color w:val="FF00FF"/>
                <w:sz w:val="28"/>
              </w:rPr>
              <w:t>G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ędzi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N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elsko Biała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elsko Biała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yt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orz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ieszy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zęstochowa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zęstochowa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ąbrowa Górnic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liwice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liwice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strzębie Zdró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wor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t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łobu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lini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koł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ysł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ysz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ekary Ślą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szczy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cibór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uda Ś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ybnik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ybnik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mianowice Ślą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snowi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ętochł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owskie Gó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eruń - Lędz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ychy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odzisław Ślą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wierc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o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ywi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</w:rPr>
              <w:t xml:space="preserve">Województwo Warmińsko-Mazurskie – </w:t>
            </w:r>
            <w:r>
              <w:rPr>
                <w:b/>
                <w:color w:val="FF00FF"/>
                <w:sz w:val="28"/>
              </w:rPr>
              <w:t>J</w:t>
            </w:r>
          </w:p>
        </w:tc>
      </w:tr>
      <w:tr>
        <w:trPr/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artoszyce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T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anie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ziałd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Elbląg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Elbląg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Eł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iży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łd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Iła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ętrzy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idzbark Warmi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rąg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idz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e Miasto Lubaw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sztyn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sztyn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ó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s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czyt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ęgorze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</w:rPr>
              <w:t xml:space="preserve">Województwo Podkarpackie - </w:t>
            </w:r>
            <w:r>
              <w:rPr>
                <w:b/>
                <w:color w:val="FF00FF"/>
                <w:sz w:val="28"/>
              </w:rPr>
              <w:t>K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zozów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R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ęb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rosł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sł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lbusz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osno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osno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żaj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acz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ańc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el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i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emyśl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emyśl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ewor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opczyce (Ropczycko-Sędziszowsk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zeszów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zeszów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an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lowa W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rzyż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obrzeg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obrzeg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Ustrzyki Dolne (Bieszczadzk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</w:rPr>
              <w:t xml:space="preserve">Województwo Lubelskie – </w:t>
            </w:r>
            <w:r>
              <w:rPr>
                <w:b/>
                <w:color w:val="FF00FF"/>
                <w:sz w:val="28"/>
              </w:rPr>
              <w:t>L</w:t>
            </w:r>
          </w:p>
        </w:tc>
      </w:tr>
      <w:tr>
        <w:trPr/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a Podlaska (z.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P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a Podlaska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łgora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ełm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ełm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Hrubiesz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H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nów Lubel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sny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ś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art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lin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lin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ęcz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u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ole Lubel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B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arcze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uł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zyń Podla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y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d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omaszów Lubel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łoda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mość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mość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</w:rPr>
              <w:t xml:space="preserve">Województwo Małopolskie - </w:t>
            </w:r>
            <w:r>
              <w:rPr>
                <w:b/>
                <w:color w:val="FF00FF"/>
                <w:sz w:val="28"/>
              </w:rPr>
              <w:t>M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ochni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O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ze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rzan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ąbrowa Tarnow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r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ków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ków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iman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ech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yśle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Sącz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Sącz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Tar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kus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święc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osz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ucha Beskidz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ów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ów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d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ielicz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kopane (Tatrzańsk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</w:rPr>
              <w:t xml:space="preserve">Podlaskie – </w:t>
            </w:r>
            <w:r>
              <w:rPr>
                <w:b/>
                <w:color w:val="FF00FF"/>
                <w:sz w:val="28"/>
              </w:rPr>
              <w:t>O</w:t>
            </w:r>
          </w:p>
        </w:tc>
      </w:tr>
      <w:tr>
        <w:trPr/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Augustów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U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8"/>
                <w:tab w:val="center" w:pos="1542" w:leader="none"/>
              </w:tabs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ystok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ystok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elsk Podla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aje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Hajnów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H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l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mża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mża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oń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ej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miatyc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kół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uwałki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uwałki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ysokie Mazowiec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mbr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</w:rPr>
              <w:t xml:space="preserve">Województwo Kujawsko-Pomorskie - </w:t>
            </w:r>
            <w:r>
              <w:rPr>
                <w:b/>
                <w:color w:val="FF00FF"/>
                <w:sz w:val="28"/>
              </w:rPr>
              <w:t>P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Aleksandrów Kujawsk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K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od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ydgoszcz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ydgoszcz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ełm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lub Dobrzy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udziądz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udziądz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Inowrocł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i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ogil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akło nad Noteci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ziej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y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ępólno Krajeń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ec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oruń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oruń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uch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ąbrzeź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łocławek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łocławek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n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</w:rPr>
              <w:t xml:space="preserve">Mazowieckie – </w:t>
            </w:r>
            <w:r>
              <w:rPr>
                <w:b/>
                <w:color w:val="FF00FF"/>
                <w:sz w:val="28"/>
              </w:rPr>
              <w:t>R</w:t>
            </w:r>
          </w:p>
        </w:tc>
      </w:tr>
      <w:tr>
        <w:trPr/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obrzegi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F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iechan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arwo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styn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odzisk Mazowiec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ój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zien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gion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ip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s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aków Mazowiec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ńsk Mazowiec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ła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Dwór Mazowiec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ołęka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ołęka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ów Mazowiec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two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asec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łock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łock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łoń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usz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ysuc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ułtu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om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om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dlce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dlce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rp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chacze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kołów Podla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ydłowi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rsza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rszawa Zachó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ęgr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oło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ysz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wole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uro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yrard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</w:rPr>
              <w:t xml:space="preserve">Województwo Świętokrzyskie - </w:t>
            </w:r>
            <w:r>
              <w:rPr>
                <w:b/>
                <w:color w:val="FF00FF"/>
                <w:sz w:val="28"/>
              </w:rPr>
              <w:t>S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usko Zdrój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U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ędrzej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zimierza Wiel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ielce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ielce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ń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at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owiec Świętokrzy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ńcz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andomier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karżysko Kamien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rach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sz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łoszcz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</w:rPr>
              <w:t xml:space="preserve">Województwo Opolskie – </w:t>
            </w:r>
            <w:r>
              <w:rPr>
                <w:b/>
                <w:color w:val="FF00FF"/>
                <w:sz w:val="28"/>
              </w:rPr>
              <w:t>U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zeg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Q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łubczy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ędzierzyn-Koź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luczb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pk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amysł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y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es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ole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ole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ud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rzelce Opol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720"/>
        <w:gridCol w:w="699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/>
        <w:tc>
          <w:tcPr>
            <w:tcW w:w="98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</w:rPr>
              <w:t xml:space="preserve">Województwo Wielkopolskie - </w:t>
            </w:r>
            <w:r>
              <w:rPr>
                <w:b/>
                <w:color w:val="FF00FF"/>
                <w:sz w:val="28"/>
              </w:rPr>
              <w:t>W</w:t>
            </w:r>
          </w:p>
        </w:tc>
      </w:tr>
      <w:tr>
        <w:trPr/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odzie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O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zarnków (Czarnkowsko-Trzcianeck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nie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Z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sty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odzisk Wielkopol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roc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lisz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L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lisz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ę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ł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nin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J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nin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śc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otoszy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szno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szno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ędzychó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Tomyś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bor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ów Wielkopol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zesz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ł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lesze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znań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znań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asnys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wi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up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amotuł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r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roda Wielkopol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ur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ągrowi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olszty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rześ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łot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F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"/>
        <w:gridCol w:w="3221"/>
        <w:gridCol w:w="720"/>
        <w:gridCol w:w="4"/>
        <w:gridCol w:w="695"/>
        <w:gridCol w:w="8"/>
        <w:gridCol w:w="577"/>
        <w:gridCol w:w="8"/>
        <w:gridCol w:w="577"/>
        <w:gridCol w:w="8"/>
        <w:gridCol w:w="577"/>
        <w:gridCol w:w="8"/>
        <w:gridCol w:w="577"/>
        <w:gridCol w:w="8"/>
        <w:gridCol w:w="577"/>
        <w:gridCol w:w="8"/>
        <w:gridCol w:w="577"/>
        <w:gridCol w:w="8"/>
        <w:gridCol w:w="577"/>
        <w:gridCol w:w="8"/>
        <w:gridCol w:w="577"/>
        <w:gridCol w:w="8"/>
      </w:tblGrid>
      <w:tr>
        <w:trPr>
          <w:tblHeader w:val="true"/>
        </w:trPr>
        <w:tc>
          <w:tcPr>
            <w:tcW w:w="9892" w:type="dxa"/>
            <w:gridSpan w:val="2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8"/>
              </w:rPr>
              <w:t xml:space="preserve">Województwo Zachodniopomorskie - </w:t>
            </w:r>
            <w:r>
              <w:rPr>
                <w:b/>
                <w:color w:val="FF00FF"/>
                <w:sz w:val="28"/>
              </w:rPr>
              <w:t>Z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322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699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ogar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G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oszc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S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rawsko Pomor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P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leni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L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yf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F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yfi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N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mień Pomor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P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łobrze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G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szalin (g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C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szalin (z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Z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be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L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yślibór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Y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yrzy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R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aw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A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rg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G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czec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E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czecin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Z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dw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N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noujśc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F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ł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C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2" w:type="dxa"/>
            <w:gridSpan w:val="2"/>
            <w:tcBorders>
              <w:top w:val="single" w:sz="2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color w:val="8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4"/>
              </w:rPr>
              <w:t>Łącznie:</w:t>
            </w:r>
          </w:p>
        </w:tc>
        <w:tc>
          <w:tcPr>
            <w:tcW w:w="7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color w:val="800000"/>
                <w:sz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Zwykytekst"/>
        <w:rPr/>
      </w:pPr>
      <w:r>
        <w:rPr/>
      </w:r>
    </w:p>
    <w:p>
      <w:pPr>
        <w:pStyle w:val="Zwykytekst"/>
        <w:ind w:left="2124" w:firstLine="708"/>
        <w:rPr/>
      </w:pPr>
      <w:r>
        <w:rPr>
          <w:rFonts w:cs="Bookman Old Style" w:ascii="Bookman Old Style" w:hAnsi="Bookman Old Style"/>
          <w:b/>
          <w:bCs/>
        </w:rPr>
        <w:t>g.</w:t>
      </w:r>
      <w:r>
        <w:rPr>
          <w:rFonts w:cs="Bookman Old Style" w:ascii="Bookman Old Style" w:hAnsi="Bookman Old Style"/>
        </w:rPr>
        <w:t xml:space="preserve"> – grodzki</w:t>
        <w:tab/>
        <w:tab/>
        <w:tab/>
      </w:r>
      <w:r>
        <w:rPr>
          <w:rFonts w:cs="Bookman Old Style" w:ascii="Bookman Old Style" w:hAnsi="Bookman Old Style"/>
          <w:b/>
          <w:bCs/>
        </w:rPr>
        <w:t>z.</w:t>
      </w:r>
      <w:r>
        <w:rPr>
          <w:rFonts w:cs="Bookman Old Style" w:ascii="Bookman Old Style" w:hAnsi="Bookman Old Style"/>
        </w:rPr>
        <w:t xml:space="preserve"> – ziemski</w:t>
      </w:r>
    </w:p>
    <w:p>
      <w:pPr>
        <w:pStyle w:val="Zwykytekst"/>
        <w:ind w:left="2124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wykytekst"/>
        <w:rPr/>
      </w:pPr>
      <w:r>
        <w:rPr>
          <w:rFonts w:cs="Bookman Old Style" w:ascii="Bookman Old Style" w:hAnsi="Bookman Old Style"/>
        </w:rPr>
        <w:t>Stan aktualny od 1.01.2016</w:t>
      </w:r>
    </w:p>
    <w:sectPr>
      <w:headerReference w:type="default" r:id="rId2"/>
      <w:type w:val="nextPage"/>
      <w:pgSz w:w="11906" w:h="16838"/>
      <w:pgMar w:left="1152" w:right="1152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olor w:val="FF0000"/>
      </w:rPr>
    </w:pPr>
    <w:r>
      <w:rPr>
        <w:color w:val="FF0000"/>
      </w:rPr>
      <w:t>Aktualny wykaz powiatów do SPPA</w:t>
    </w:r>
  </w:p>
  <w:p>
    <w:pPr>
      <w:pStyle w:val="Normal"/>
      <w:rPr>
        <w:color w:val="FF0000"/>
        <w:sz w:val="16"/>
      </w:rPr>
    </w:pPr>
    <w:r>
      <w:rPr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757"/>
        </w:tabs>
        <w:ind w:left="0" w:firstLine="397"/>
      </w:pPr>
      <w:rPr>
        <w:i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20:50:00Z</dcterms:created>
  <dc:creator>x</dc:creator>
  <dc:description/>
  <cp:keywords/>
  <dc:language>en-US</dc:language>
  <cp:lastModifiedBy>Darek</cp:lastModifiedBy>
  <dcterms:modified xsi:type="dcterms:W3CDTF">2016-01-08T21:51:00Z</dcterms:modified>
  <cp:revision>55</cp:revision>
  <dc:subject/>
  <dc:title>Pow</dc:title>
</cp:coreProperties>
</file>