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834"/>
        <w:gridCol w:w="3955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</w:tblGrid>
      <w:tr>
        <w:trPr>
          <w:tblHeader w:val="true"/>
        </w:trPr>
        <w:tc>
          <w:tcPr>
            <w:tcW w:w="6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.p.</w:t>
            </w:r>
          </w:p>
        </w:tc>
        <w:tc>
          <w:tcPr>
            <w:tcW w:w="83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krót</w:t>
            </w:r>
          </w:p>
        </w:tc>
        <w:tc>
          <w:tcPr>
            <w:tcW w:w="3955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zwa powiatu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ind w:right="-6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oj.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,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,5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7 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8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1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4</w:t>
            </w:r>
          </w:p>
        </w:tc>
        <w:tc>
          <w:tcPr>
            <w:tcW w:w="585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8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</w:rPr>
            </w:r>
          </w:p>
        </w:tc>
        <w:tc>
          <w:tcPr>
            <w:tcW w:w="3955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Zwykytekst"/>
              <w:jc w:val="right"/>
              <w:rPr>
                <w:rFonts w:ascii="Times New Roman" w:hAnsi="Times New Roman" w:cs="Times New Roman"/>
                <w:b/>
                <w:b/>
                <w:color w:val="8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24"/>
              </w:rPr>
              <w:t>Łącznie:</w:t>
            </w:r>
          </w:p>
        </w:tc>
        <w:tc>
          <w:tcPr>
            <w:tcW w:w="58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24"/>
              </w:rPr>
            </w:r>
          </w:p>
        </w:tc>
        <w:tc>
          <w:tcPr>
            <w:tcW w:w="58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AB</w:t>
            </w:r>
          </w:p>
        </w:tc>
        <w:tc>
          <w:tcPr>
            <w:tcW w:w="3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ałbrzych (g.)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AC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ochacze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AG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targard Gdańsk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AK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Aleksandrów Kujawsk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AL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alisz (g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AN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andomier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AP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rapkowic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AQ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Łas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AS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okółk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AU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Augustó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AW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raniew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iałystok (z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B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ielsko Biała (z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C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rodnic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E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olesławie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F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iałobrzeg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G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iałogar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H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ielsko Biała (g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I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iłgoraj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J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ełcható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L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ielsk Podlask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M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ydgoszcz (g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N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ędzi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O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ochni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P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iała Podlaska (z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Q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rze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R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rzozó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S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iałystok (g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T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artoszyc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U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usko Zdrój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W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rzezin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Y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ydgoszcz (z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BZ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rzesk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E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olic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H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hełm (z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I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iechanó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J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hojnic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L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hełmn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M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hełm (g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N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hrzanó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O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hodzie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R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zarnków (Czarnkowsko-Trzcianecki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S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hoszczn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T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zęstochowa (g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U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złuchó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W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horzó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Y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ieszy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CZ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Częstochowa (z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D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Działdow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DD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oddębic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DE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Dębic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DG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Dąbrowa Górnicz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DL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iedlce (z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DP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Drawsko Pomorski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DT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Dąbrowa Tarnowsk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DY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dyni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DZ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Dzierżonió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Elbląg (g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B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ębor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C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Łęczyc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D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iedlce (g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G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egnica (g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K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Eł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L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Elbląg (z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M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iemianowice Śląski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N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woleń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R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ierp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T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Świętochłowic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Y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ędzierzyn-Koźl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EZ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ętrzy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rajew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B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ostyń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C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liwice (z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D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dańs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E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liwice (g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F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ryfic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G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łogó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H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ołdap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I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arwoli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J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róje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K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iżyck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L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olenió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M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rudziądz (g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N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ryfin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O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orlic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P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orzów Wielkopolski (g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Q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rodzisk Wielkopolsk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R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rudziądz (z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S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rodzisk Mazowieck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T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ostyni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U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olub Dobrzyń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V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gier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W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orzów Wielkopolski (z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X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ór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Y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łubczyc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GZ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Gniezn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H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Hajnówk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HR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Hrubieszó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I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ierad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IC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ielce (g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ID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Świdnic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IK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iekary Śląski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IL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Iław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IM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iała Podlaska (g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IN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Inowrocła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IR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kierniewice (g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IT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iotrków Trybunalski (g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IW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kierniewice (z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IY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widzy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IZ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Łowic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J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Jarosła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JC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Jaroci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JE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Jędrzejó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JG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Jelenia Góra (z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JL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Janów Lubelsk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JM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Jelenia Góra (g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JR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Jawo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JS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Jasł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JW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Jaworzn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JZ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Jastrzębie Zdrój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alisz (z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B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atowic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C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oszalin (g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D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rosno Odrzański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E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ozienic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F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ępn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G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ołobrze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H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oł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I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ielce (z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J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onin (g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K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raśni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L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oln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M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raków (g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N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rosno (g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O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olbuszow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P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amień Pomorsk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Q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amienna Gór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R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raków (z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S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rosno (z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T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rotoszy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U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utn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V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łodzk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W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azimierza Wielk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X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łobuc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Y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rasnysta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KZ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oszalin (z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ławn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B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ublin (z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C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Łęczn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D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Łódź (g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E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eszno (g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F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wówek Śląsk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G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egnica (z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H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ubań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I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imanow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J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idzbark Warmińsk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K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esk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L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Łobe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M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Łomża (g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N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Łańcut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O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Łomża (z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P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ipn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Q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ipsk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S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eszno (z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T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ubartó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U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ublin (g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V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ubaczó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W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Łukó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X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ublinie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Y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Łódź Wschodnia (z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LZ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eżajs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ław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B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albor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C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iele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E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iechó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F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ysłowic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H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iędzychó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I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iędzyrzec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L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ilic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M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aków Mazowieck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N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ońk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O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ogiln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Q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yślenic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R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rągow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S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yszkó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W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ikołó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Y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yślibór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MZ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Mińsk Mazowieck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akło nad Notecią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C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idzic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D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owy Dwór Mazowieck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F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ys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G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Żagań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I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osnowie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L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owa Só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M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owy Sącz (g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N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onin (z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O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isk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Q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owe Miasto Lubawski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R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owy Dwór Gdańsk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S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owy Sącz (z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T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owy Tar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V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owy Tomyś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W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egionow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NY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Namysłó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ław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B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pole Lubelski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C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Łosic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D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strów Wielkopolsk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E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leśnic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F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strzeszó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G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strołęka (g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H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poczn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I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bornik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J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pole (g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K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oński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L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lsztyn (z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M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strów Mazowieck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N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ościa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O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twoc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P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pole (z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Q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stród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R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strołęka (z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S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strowiec Świętokrzysk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T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pató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U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lsztyn (g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V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opot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W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święci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X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leck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Y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lesn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OZ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Olkus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iaseczn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B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abianic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C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arcze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D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łock (g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E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rzewors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F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rzasnys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G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rzysuch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H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ił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I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ińczó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J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rudni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K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uc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L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łock (z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M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rzemyśl (g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N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łońs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O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oznań (z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P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olkowic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Q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is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R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rzemyśl (z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S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roszowic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T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iotrków Trybunalski (z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U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uław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V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ajęczn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W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lesze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X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oznań (g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Y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szczyn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PZ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ruszkó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adom (z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B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ybnik (z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C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acibór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D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adom (g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E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adomsk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J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adziejó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K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yk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M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zeszów (g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N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ybnik (g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O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opczyce (Ropczycko-Sędziszowski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P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adzyń Podlask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S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uda Śl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U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artuz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W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awic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X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awa Mazowieck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Y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ypi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RZ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Rzeszów (z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ano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B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ucha Beskidzk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C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łubic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D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Świdni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E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ejn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F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Świnoujści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G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targar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H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tarachowic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I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Środa Wielkopolsk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J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ępólno Krajeński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K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trzelce Krajeński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L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łupsk (z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M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iemiatycz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N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ulęci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O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Świebodzi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P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łupc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Q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karżysko Kamienn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R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Śre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S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Środa Śląsk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T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talowa Wol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U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uwałki (z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V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trzeli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W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Świeci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X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zamotuł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Y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trzyżó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SZ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zczecine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arnów (z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B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arnobrzeg (z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C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cze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E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trzelce Opolski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G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arnowskie Gór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H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ieruń - Lędzin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K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ure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L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omaszów Lubelsk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M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oruń (g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N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arnobrzeg (g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O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oruń (z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R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rzebnic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S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taszó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U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uchol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W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arnów (g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Y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ychy (g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TZ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Tomaszów Mazowieck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UC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luczbor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UD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Ustrzyki Dolne (Bieszczadzki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UG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ruszcz Gdańsk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UK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łupsk (g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UL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duńska Wol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UM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ztu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UN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Lubi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UP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okołów Podlask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US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ieruszó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UT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ułtusk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UW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uwałki (g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adowic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B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ałbrzych (z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C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ałc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D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łodaw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E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ęgró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F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rześni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G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ęgorzew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H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ągrowie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I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ieliczk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J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ejherow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K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łocławek (g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L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łocławek (z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M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arszaw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N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Świdwi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O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ąbrzeźn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P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schow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Q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ołó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R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rocław (z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S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łoszczow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T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olszty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U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ieluń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V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odzisław Śląsk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W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rocław (g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X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ołomi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Y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ysokie Mazowiecki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WZ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arszawa Zachó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Y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Kościerzyn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YD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zydłowie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YN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zczytn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YR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yrzyc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YS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Wyszkó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YT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yto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YW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Bytó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A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amość (z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B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ambró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C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Żywie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E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Szczeci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F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łotó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G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ielona Góra (z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L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ielona Góra (g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M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amość (g.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N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Żni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O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gorzele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P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akopane (Tatrzański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Q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Żyrardó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R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Żor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S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ąbkowice Śląski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T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łotoryj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V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Żuromin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W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awierci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X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Zabrze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lang w:val="en-US" w:eastAsia="en-US"/>
              </w:rPr>
              <w:t>ZY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Żar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Zwykytekst"/>
        <w:rPr/>
      </w:pPr>
      <w:r>
        <w:rPr/>
      </w:r>
    </w:p>
    <w:p>
      <w:pPr>
        <w:pStyle w:val="Zwykytekst"/>
        <w:ind w:left="2124" w:firstLine="708"/>
        <w:rPr/>
      </w:pPr>
      <w:r>
        <w:rPr>
          <w:rFonts w:cs="Bookman Old Style" w:ascii="Bookman Old Style" w:hAnsi="Bookman Old Style"/>
          <w:b/>
          <w:bCs/>
        </w:rPr>
        <w:t xml:space="preserve">g. </w:t>
      </w:r>
      <w:r>
        <w:rPr>
          <w:rFonts w:cs="Bookman Old Style" w:ascii="Bookman Old Style" w:hAnsi="Bookman Old Style"/>
        </w:rPr>
        <w:t>- grodzki</w:t>
      </w:r>
      <w:r>
        <w:rPr>
          <w:rFonts w:cs="Bookman Old Style" w:ascii="Bookman Old Style" w:hAnsi="Bookman Old Style"/>
          <w:b/>
          <w:bCs/>
        </w:rPr>
        <w:tab/>
        <w:tab/>
        <w:t xml:space="preserve">z. </w:t>
      </w:r>
      <w:r>
        <w:rPr>
          <w:rFonts w:cs="Bookman Old Style" w:ascii="Bookman Old Style" w:hAnsi="Bookman Old Style"/>
        </w:rPr>
        <w:t>- ziemski</w:t>
      </w:r>
    </w:p>
    <w:p>
      <w:pPr>
        <w:pStyle w:val="Zwykyteks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Zwykytekst"/>
        <w:rPr/>
      </w:pPr>
      <w:r>
        <w:rPr/>
        <w:t>Stan na 1.01.2016</w:t>
      </w:r>
    </w:p>
    <w:sectPr>
      <w:headerReference w:type="default" r:id="rId2"/>
      <w:type w:val="nextPage"/>
      <w:pgSz w:w="11906" w:h="16838"/>
      <w:pgMar w:left="1152" w:right="1152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color w:val="FF0000"/>
      </w:rPr>
    </w:pPr>
    <w:r>
      <w:rPr>
        <w:color w:val="FF0000"/>
      </w:rPr>
      <w:t>Aktualny wykaz powiatów do SPPA</w:t>
    </w:r>
  </w:p>
  <w:p>
    <w:pPr>
      <w:pStyle w:val="Normal"/>
      <w:rPr>
        <w:color w:val="FF0000"/>
        <w:sz w:val="16"/>
      </w:rPr>
    </w:pPr>
    <w:r>
      <w:rPr>
        <w:color w:val="FF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757"/>
        </w:tabs>
        <w:ind w:left="0" w:firstLine="397"/>
      </w:pPr>
      <w:rPr>
        <w:i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8T21:23:00Z</dcterms:created>
  <dc:creator>x</dc:creator>
  <dc:description/>
  <cp:keywords/>
  <dc:language>en-US</dc:language>
  <cp:lastModifiedBy>Darek</cp:lastModifiedBy>
  <dcterms:modified xsi:type="dcterms:W3CDTF">2016-01-08T21:51:00Z</dcterms:modified>
  <cp:revision>58</cp:revision>
  <dc:subject/>
  <dc:title>Pow</dc:title>
</cp:coreProperties>
</file>