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834"/>
        <w:gridCol w:w="3219"/>
        <w:gridCol w:w="723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61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r</w:t>
            </w:r>
          </w:p>
        </w:tc>
        <w:tc>
          <w:tcPr>
            <w:tcW w:w="8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Short</w:t>
            </w:r>
          </w:p>
        </w:tc>
        <w:tc>
          <w:tcPr>
            <w:tcW w:w="3219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County</w:t>
            </w:r>
          </w:p>
        </w:tc>
        <w:tc>
          <w:tcPr>
            <w:tcW w:w="72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v.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61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B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łbrzych (c.)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chacze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rgard Gdań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Aleksandrów Kujaw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lisz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andomier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pkow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Q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as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kół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August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aniew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ystok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lsko Biała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odnic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olesławie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F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obrzeg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ogar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lsko Biała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łgoraj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J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ełchat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lsk Podla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dgoszcz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ędz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ochn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a Podlaska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Q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oz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ystok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artoszy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usko Zdrój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ezin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dgoszcz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esk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l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ełm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iechan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J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jn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ełm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ełm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rzan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dzie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arnków (Czarnkowsko-Trzcianecki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szcz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ęstochowa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łuch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rz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ieszy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ęstochowa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ziałdow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ddęb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ębic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ąbrowa Górnicz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dlce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rawsko Pomorsk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ąbrowa Tarnows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dyn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zierżoni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Elbląg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ębor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ęczyc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dlce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gnica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Eł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Elbląg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mianowice Śląsk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wole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rp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ętochłow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ędzierzyn-Koźl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ętrzy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ajew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sty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liwice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dańs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liwice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F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yf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łog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łdap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arwol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J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óje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iżyck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leni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udziądz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yfi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rl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rzów Wielkopolski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Q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odzisk Wielkopol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udziądz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odzisk Mazowiec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styn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lub Dobrzy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V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gier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rzów Wielkopolski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ór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łubczy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niez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H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Hajnów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H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Hrubiesz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rad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ielce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dnic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ekary Śląsk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Iła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a Podlaska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Inowrocła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kierniewice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otrków Trybunalski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kierniewice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widzy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wic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rosła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roc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ędrzej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elenia Góra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nów Lubel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elenia Góra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wo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sł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worz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strzębie Zdrój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lisz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tow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szalin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sno Odrzańsk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zien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F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ęp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łobrz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ł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ielce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J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nin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śni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l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ków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sno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lbuszo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mień Pomor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Q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mienna Gór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ków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sno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toszy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ut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V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łodzk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zimierza Wiel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łobuc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snysta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szalin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aw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lin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ęcz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ódź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szno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F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wówek Ślą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gnica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a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mano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J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dzbark Warmiń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sk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be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mża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ańcu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mża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p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Q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psk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szno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art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lin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V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acz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uk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linie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ódź Wschodnia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żajs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ła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albor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ele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ech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F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słow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ędzychó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ędzyrzec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lic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aków Mazowiec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oń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ogil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Q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ślen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rągow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szk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koł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ślibór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ńsk Mazowiec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akło nad Noteci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idzic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Dwór Mazowiec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F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ys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aga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snowie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a Só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Sącz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nin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isk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Q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e Miasto Lubawsk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Dwór Gdań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Sącz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Tar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V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Tomyś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gionow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amysł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ła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le Lubelsk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s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ów Wielkopol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eśnic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F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zesz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ołęka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cz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borni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J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le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ńsk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sztyn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ów Mazowiec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ścia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twoc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le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Q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ód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ołęka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owiec Świętokrzy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at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sztyn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V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po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święci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eck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es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kus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asecz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abian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arcze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łock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ewors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F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asnys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ysuch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ł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ńcz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J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udni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uc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łock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emyśl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łońs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Q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s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znań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lkow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emyśl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oszow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otrków Trybunalski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uław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V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ajęcz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lesze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znań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szczy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uszk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om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bnik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cibór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om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omsk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J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ziej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zeszów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bnik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opczyce (Ropczycko-Sędziszowski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zyń Podla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uda Śl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rtuz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wic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wa Mazowiec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p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zeszów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ano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cha Beskidz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b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dni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ejn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F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noujśc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rgar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rachow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roda Wielkopols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J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ępólno Krajeńsk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elce Krajeńsk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psk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miatycz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lęc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ebodz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pc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Q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karżysko Kamien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re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roda Śląs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lowa Wol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wałki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V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el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ec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amotuł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yż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czecine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ów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obrzeg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cze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elce Opolsk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owskie Gó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ruń - Lędzin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ure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maszów Lubel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ruń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obrzeg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ruń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rzebnic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sz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uchol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ów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ychy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maszów Mazowiec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luczbor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Ustrzyki Dolne (Bieszczadzki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uszcz Gdań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psk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duńska Wol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tu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kołów Podla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ierusz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ułtus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wałki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dowi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łbrzych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łcz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da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ęgr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F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rześn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ęgorzew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H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ągrowie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ieliczk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J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ejherow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K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cławek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cławek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rsza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dw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ąbrzeź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scho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Q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ł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rocław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szczo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lszty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U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ielu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V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dzisław Śląsk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rocław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łom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ysokie Mazowieck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Z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rszawa Zachó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ścierzyn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ydłowie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czytn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yrzyc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yszk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to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t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mość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B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mbr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C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ywie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czec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F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łot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G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ielona Góra (r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L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ielona Góra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M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mość (c.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N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n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gorzelec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kopane (Tatrzański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Q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yrardów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o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S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ąbkowice Śląsk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T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łotoryj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V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uromi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W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wierci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brz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Y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a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2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</w:r>
          </w:p>
        </w:tc>
        <w:tc>
          <w:tcPr>
            <w:tcW w:w="321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  <w:lang w:val="en-US"/>
              </w:rPr>
              <w:t>Total</w:t>
            </w:r>
            <w:r>
              <w:rPr>
                <w:rFonts w:cs="Times New Roman" w:ascii="Times New Roman" w:hAnsi="Times New Roman"/>
                <w:b/>
                <w:color w:val="800000"/>
                <w:sz w:val="24"/>
              </w:rPr>
              <w:t>: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Zwykytekst"/>
        <w:rPr/>
      </w:pPr>
      <w:r>
        <w:rPr/>
      </w:r>
    </w:p>
    <w:p>
      <w:pPr>
        <w:pStyle w:val="Zwykytekst"/>
        <w:ind w:left="212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c.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en-US"/>
        </w:rPr>
        <w:t>city</w:t>
      </w:r>
      <w:r>
        <w:rPr>
          <w:rFonts w:cs="Bookman Old Style" w:ascii="Bookman Old Style" w:hAnsi="Bookman Old Style"/>
          <w:b/>
          <w:bCs/>
        </w:rPr>
        <w:tab/>
        <w:tab/>
        <w:t xml:space="preserve">r.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en-US"/>
        </w:rPr>
        <w:t>rural</w:t>
      </w:r>
    </w:p>
    <w:p>
      <w:pPr>
        <w:pStyle w:val="Zwykytek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wykytekst"/>
        <w:rPr/>
      </w:pPr>
      <w:r>
        <w:rPr>
          <w:lang w:val="en-US"/>
        </w:rPr>
        <w:t>Valid from</w:t>
      </w:r>
      <w:r>
        <w:rPr/>
        <w:t xml:space="preserve"> 1.01.2016</w:t>
      </w:r>
    </w:p>
    <w:sectPr>
      <w:headerReference w:type="default" r:id="rId2"/>
      <w:type w:val="nextPage"/>
      <w:pgSz w:w="11906" w:h="16838"/>
      <w:pgMar w:left="1152" w:right="1152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color w:val="FF0000"/>
        <w:lang w:val="en-US"/>
      </w:rPr>
      <w:t>Valid list of counties for SPPAward</w:t>
    </w:r>
  </w:p>
  <w:p>
    <w:pPr>
      <w:pStyle w:val="Normal"/>
      <w:rPr>
        <w:color w:val="FF0000"/>
        <w:sz w:val="16"/>
        <w:lang w:val="en-US"/>
      </w:rPr>
    </w:pPr>
    <w:r>
      <w:rPr>
        <w:color w:val="FF0000"/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57"/>
        </w:tabs>
        <w:ind w:left="0" w:firstLine="397"/>
      </w:pPr>
      <w:rPr>
        <w:i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24:00Z</dcterms:created>
  <dc:creator>x</dc:creator>
  <dc:description/>
  <cp:keywords/>
  <dc:language>en-US</dc:language>
  <cp:lastModifiedBy>Darek</cp:lastModifiedBy>
  <dcterms:modified xsi:type="dcterms:W3CDTF">2016-01-08T21:52:00Z</dcterms:modified>
  <cp:revision>16</cp:revision>
  <dc:subject/>
  <dc:title>Pow</dc:title>
</cp:coreProperties>
</file>